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521"/>
      </w:tblGrid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ATERIEL DE CONS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. ОБОРУДОВАНИ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OUDR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ХИЕ СМЕС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LEMENTS DE CONS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. МАТЕРИАЛ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VACU DES EAUX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. И ВОДОСТО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HARPENTE TOITUR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ОВЕЛЬНЫЕ СИСТЕМ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TANCHEIT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ИДРОИЗОЛЯЦ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SOLATION HABITA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-  ШУМОИЗОЛЯЦ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LOISONS PLAFOND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ТОЛКИ-ПЕРЕГОРОД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HEMINEE EVACU FUME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МИН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LT DE CONST. DECO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ЙМАТЕРИАЛЫ ДЕКОР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REVETEMENT SOLS EX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МЕНТЫ МОЩЕН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ELIMITATION TERRAI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ГРАЖДЕН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MENAGEMENT JARDI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САД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ORTES EXTERIEUR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РУЖНЫЕ ДВЕР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FENETRES&amp;FERMETUR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НА И СТАВН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VANCEE A FIXE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ВЕСНЫЕ КОНСТРУКЦИ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TES&amp;SEPARAT INTE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К ДВЕР+ПЕРЕГОР-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SCALIERS&amp;BALUSTRAD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СТНИЦЫ&amp;КОМПЛЕКТУЮЩ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ODUITS VERRIER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КЛО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TASSEAUX ET PLANCH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УСКИ И ДОС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OULURES DE FINI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ДЕЛОЧНЫЕ ПРОФИЛ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PANNEAUX AMENAGEMEN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НЕЛ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REVTS DE MUR&amp;PLAFOND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ДЕЛКА СТЕН&amp;ПОТОЛК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LACA-ASSEMBLA-FINI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ИВКА/МОНТАЖ/ОТДЕЛК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TABLEAU EL GAIN CABL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ЩИТЫ КАНАЛЫ КАБЕЛЬ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NTERS ET PRIS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ЗЕТ ВЫКЛЮЧ УДЛИНИТ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CLAIRAG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ВЕЩЕНИ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AISON INTELLIGENT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ТЕЛЛЕКТУАЛЬНЫЙ ДОМ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TRAITEMENT DE L`AI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СТЕМ ВОЗДУХООБМЕН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HAUFFAG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ОПЛЕНИ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LIMATISA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ИМАТИЧЕСКАЯ ТЕХНИК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OUTILLAGE A MAI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ЧНОЙ ИНСТРУМЕНТ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OUTILLAGE SPECIALIS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Й ИНСТРУМ.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OEP PERC VISSEUS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РЛ./ПРИВИНЧ.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OEP INTEGRAL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НОСНОЙ ЭЛ.ИНСТР.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OUTILLAGE D ATELIE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РУДОВ. МАСТЕРСКОЙ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ONSOMABLES ET ACC\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. МАТ-Л./АКС.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OQUETT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ОВЫЕ ПОКРЫТ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OL PLASTIQU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НОЛЕУМ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TAPI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CC SOL SOUPL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С-РЫ ГИБ НАП ПОКР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SOL BOIS &amp; LIEG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КЕТ И ПРОБК ПОРОД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OL FLOT AUTR MATIE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В ПАРКЕТ ДР МАТЕР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CC SOL BOIS / STRA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С- ПАРКЕТ И ЛАМИН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AILLANCES SDB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ИТКА Д/ВАННОЙ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ECORS SDB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ОРЫ Д/ВАННОЙ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AILLANCE DE CUISIN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ИТКА КУХОННА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ECORS CUISIN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ОРЫ Д/КУХН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ARREAUX SOLS EMAIL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ИТКА НАПОЛЬН ГЛАЗ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ARREAUX SOL N.EMAIL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ИТКА НАПОЛ НЕГЛАЗ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ARREAUX SOLS EX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ПОЛ ПЛИТ УЛИЧНА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CC SDB-CUISIN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СЕСС ВАННАЯ/КУХН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CCESSOIRES DE SOL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СЕСС НАПОЛЬ ПЛИТК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ISE EN OEUVR&amp;ENTRE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ЛАДКА И УХОД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AVABOS ET COLONN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КОВИНЫ И ПЬЕДЕСТАЛ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UV, RESERV ET BIDE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НИТ, СЛ БАКИ И БИД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PP SANIT COLLECTIV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НТЕХ И АКС ОБЩ НАЗ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GN ET PARES BG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ННЫ И ШИРМЫ Д/ВАНН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AROIS RECEV CABIN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ИРМЫ ПОДДОНЫ КАБИН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QUIPEMENT DE DOUCH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УШЕВОЕ ОБОРУДОВАНИ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ROBINETTERIE DE SDB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СИТЕЛИ ДЛЯ В/К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CESSOIRES SDB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СЕССУАРЫ ДЛЯ В/К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MIROIRS ET ARM TOIL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РКАЛА И ТУАЛ ШКАФЧ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EUBLES DE SDB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БЕЛЬ ДЛЯ В/К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AUNA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УН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ROBINETTERIE CUISIN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МЕСИТЕЛИ НА КУХНЮ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VIER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ХОННЫЕ МОЙ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UISINES ET HOTT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ХНИ И ВЫТЯЖ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LIMENTA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УБЫ, ЗАПОРНАЯ АРМ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TRAITEMENT DE L'EAU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ЛЬТРЫ ПО ВОД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VACUA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НАЛИЗ И СИСТ СЛИВ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HAUFFE-EAU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НАГРЕВАТЕЛ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HAUDIER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ОПИТЕЛЬНЫЕ КОТЛ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RADIATEURS ET S/SERV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ДИАТОРЫ, П/СУШИТ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HAUFFAGE DIVIS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ТОНОМ ОТОПИТ ПРИБ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ODUITS POUR JARDI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ХОД ЗА САДОМ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OUTILLAG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СТРУМЕНТ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RROSAG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ИВ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OMP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ОС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OTORISES A COUP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ТОТЕХНИКА РЕЖУЩА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OTORISES ENTRETIE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ТОТЕХН. Д/САД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E MONDE DU VER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ТИТЕЛЬНЫЙ МИР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ECORA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ОР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OBILIER DE JARDI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ЧНАЯ МЕБЕЛЬ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OISIR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СЕ ДЛЯ ОТДЫХ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fr-FR"/>
              </w:rPr>
            </w:pPr>
            <w:r>
              <w:rPr>
                <w:rFonts w:cs="Arial CYR" w:ascii="Arial CYR" w:hAnsi="Arial CYR"/>
                <w:sz w:val="16"/>
                <w:szCs w:val="16"/>
                <w:lang w:val="fr-FR"/>
              </w:rPr>
              <w:t>DEC P &amp; F P L'ACC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fr-FR"/>
              </w:rPr>
            </w:pPr>
            <w:r>
              <w:rPr>
                <w:rFonts w:cs="Arial CYR" w:ascii="Arial CYR" w:hAnsi="Arial CYR"/>
                <w:sz w:val="16"/>
                <w:szCs w:val="16"/>
                <w:lang w:val="fr-FR"/>
              </w:rPr>
              <w:t>ДВЕРН И ОКОН РУЧ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ECO MEUBL P L`ACC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Б РУЧКИ И АКСЕСР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CC PORTE FEN SECU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ЕР/ОКОН ИЗД СЕЙФ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FIXA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ПЕЖНЫЕ ИЗДЕЛ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QUINCAIL AMEUB &amp; BA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НИТ МЕБЕЛ И ЗДАН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EINTURE  INTERIEUR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-КИ ДЛЯ ВНУТР Р-Т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EINTURE EXTERIEUR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-КИ ДЛЯ НАРУЖ  Р-Т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ODUITS BOI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КРЫТИЯ ДЛЯ ДЕРЕВ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TR UNIVER (ENAMEL)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МАЛ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NSTRUMENTS PEINTUR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-ТЫ ДЛЯ ПОКР Р-Т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OLL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Е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SOLATION ETANCHEIT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ОЛЯЦИЯ И ГЕРМЕТИ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EPARATION SUPPORT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ГОТОВКА ПОВЕРХ-Т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ROGUERI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ЫТОВАЯ ХИМ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ENTRE COULEU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ЕРОВОЧНЫЙ ЦЕНТР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APIER PEIN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REVETEMENTS MURAUX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ЕННЫЕ ПОКРЫТИЯ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TISSU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КАН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BARRES A RIDEAUX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РНИЗ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ORES D'INTERIEU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АЛЮЗ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AT DE PROTEC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НЫЕ МАТЕРИАЛ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OLLE DE DECORATION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ОРАТИВНЫЙ КЛЕЙ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NCADREMENT IMAGERI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МКИ И ПОСТЕР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DECOR DU PLAFOND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ОР ПОТОЛКА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STRS ET SUSP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ЮСТРЫ И ПОДВЕС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PPLIQUE PLAFONNIE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ЕН ПОТОЛ СВ-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fr-FR"/>
              </w:rPr>
            </w:pPr>
            <w:r>
              <w:rPr>
                <w:rFonts w:cs="Arial CYR" w:ascii="Arial CYR" w:hAnsi="Arial CYR"/>
                <w:sz w:val="16"/>
                <w:szCs w:val="16"/>
                <w:lang w:val="fr-FR"/>
              </w:rPr>
              <w:t>L A POS ABAT-J PIED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 Л-ПЫ АБ П-КИ АБ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AMPADAIR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РШЕР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POTERI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ТЫ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LUMINAIRE EXTERIEUR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CLAIRAGE UTILITAIRE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ИЛИТАРНОЕ ОСВЕЩ.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ORTES DE PLACARD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ЕРИ Д/ВСТРОЕН ШКАФ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AMENAGT DE PLACARD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ШКАФОВ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MEUB/ARM/CAISS RGT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БЕЛЬ/ШКАФ/ЯЩИК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ETAGERES A POSER 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ЕЛЛАЖИ НАПОЛЬНЫЕ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ANN&amp;TABLETTE AMEUBL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НЕЛИ И ПОЛКИ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ETAGERES MURALES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ТАЖЕР/ПОЛКИ НАСТЕН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QUINCAILLERIE DE RG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БЯНЫ ИЗД Д/ОБУСТ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26:00Z</dcterms:created>
  <dc:creator>Mloucheux</dc:creator>
  <dc:description/>
  <cp:keywords/>
  <dc:language>en-US</dc:language>
  <cp:lastModifiedBy>Анна</cp:lastModifiedBy>
  <dcterms:modified xsi:type="dcterms:W3CDTF">2009-04-15T05:26:00Z</dcterms:modified>
  <cp:revision>2</cp:revision>
  <dc:subject/>
  <dc:title>MATERIEL DE CONST</dc:title>
</cp:coreProperties>
</file>