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амы и господ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настоящее время в городе Омске ведется строительство супермаркета строительных материалов известной французской компании </w:t>
      </w:r>
      <w:r>
        <w:rPr>
          <w:bCs/>
          <w:sz w:val="28"/>
          <w:szCs w:val="28"/>
          <w:lang w:val="en-US"/>
        </w:rPr>
        <w:t>Lero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rlin</w:t>
      </w:r>
      <w:r>
        <w:rPr>
          <w:bCs/>
          <w:sz w:val="28"/>
          <w:szCs w:val="28"/>
        </w:rPr>
        <w:t xml:space="preserve"> (далее – Леруа Мерлен), входящей в Группу АДЕ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АДЕО занимает 4-е место в мире и 2-е место в Европе среди компаний, продающих товары для строительства и ремонта. Товарооборот  в 2007 году составил 9 миллиардов евро. Штат – 50 000 сотрудников, зарегистрировано 6 торговых марок, представленных в 9 странах мира. На территории России работает 11 супермаркетов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наполнения товарами супермаркетов в любом регионе компания активно использует ресурсы местных товаропроизводите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ания Леруа Мерлен предлагаем партнерам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ительное и надежное сотрудничество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олноценное участие в развитии сети в Росси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ваших идей, направленных на улучшение удовлетворенности покупате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крытый и доверительный диалог друг с другом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для предложения клиентам лучших цен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рамках многолетнего сотрудничества Программы подготовки управленческих кадров для организаций народного хозяйства на территории Российской Федерации с Францией Омская региональная общественная организация «Объединение участников Президентской программы» совместно с французской компанией Леруа Мерлен планирует провести  </w:t>
      </w:r>
      <w:r>
        <w:rPr>
          <w:b/>
          <w:bCs/>
          <w:sz w:val="28"/>
          <w:szCs w:val="28"/>
        </w:rPr>
        <w:t>04 июня 2009 года</w:t>
      </w:r>
      <w:r>
        <w:rPr>
          <w:bCs/>
          <w:sz w:val="28"/>
          <w:szCs w:val="28"/>
        </w:rPr>
        <w:t xml:space="preserve"> «биржу кооперации» между предприятиями товаропроизводителями (прямыми поставщиками) и французскими партнерам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данной встрече Леруа Мерлен планирует найти себе надёжных партнёров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вары: строительные материалы, столярные изделия, электротовары, электроинструменты, напольные покрытия, плитка, сантехника, водоснабжение, сад, скобяные изделия, краски, декоративно-отделочные материалы ,   освещение, обустройство дома (Хранение), кухн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: логистика, безопасность, питание персонала, уборка помещений и торгового зала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опыту проведения подобных мероприятий Леруа Мерлен заключает долгосрочные договоры и плодотворно сотрудничает с десятками местных товаропроизводите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Вашей компании есть уникальная возможность выйти на Всероссийский рынок сбыта своей продукци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если у Вашей организации есть желание принять участие в данной встрече, просьба заполненную анкету прислать по эл. адресу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omskrrc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или по факсу: (3812) 21-10-30,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Официальный сайт Леруа Мерлен -</w:t>
      </w:r>
      <w:hyperlink r:id="rId3">
        <w:r>
          <w:rPr>
            <w:rStyle w:val="InternetLink"/>
            <w:bCs/>
            <w:sz w:val="28"/>
            <w:szCs w:val="28"/>
            <w:highlight w:val="yellow"/>
            <w:lang w:val="en-US"/>
          </w:rPr>
          <w:t>www</w:t>
        </w:r>
        <w:r>
          <w:rPr>
            <w:rStyle w:val="InternetLink"/>
            <w:bCs/>
            <w:sz w:val="28"/>
            <w:szCs w:val="28"/>
            <w:highlight w:val="yellow"/>
          </w:rPr>
          <w:t>.leroymerlin.ru</w:t>
        </w:r>
      </w:hyperlink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krrc@mail.ru" TargetMode="External"/><Relationship Id="rId3" Type="http://schemas.openxmlformats.org/officeDocument/2006/relationships/hyperlink" Target="http://www.leroymerl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06:00Z</dcterms:created>
  <dc:creator>Светлана</dc:creator>
  <dc:description/>
  <cp:keywords/>
  <dc:language>en-US</dc:language>
  <cp:lastModifiedBy>Анна</cp:lastModifiedBy>
  <dcterms:modified xsi:type="dcterms:W3CDTF">2009-05-08T08:16:00Z</dcterms:modified>
  <cp:revision>3</cp:revision>
  <dc:subject/>
  <dc:title>Уважаемые дамы и господа</dc:title>
</cp:coreProperties>
</file>