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46"/>
      </w:tblGrid>
      <w:tr>
        <w:trPr>
          <w:trHeight w:val="897" w:hRule="atLeast"/>
        </w:trPr>
        <w:tc>
          <w:tcPr>
            <w:tcW w:w="1942" w:type="dxa"/>
            <w:tcBorders>
              <w:bottom w:val="single" w:sz="4" w:space="0" w:color="000080"/>
            </w:tcBorders>
          </w:tcPr>
          <w:p>
            <w:pPr>
              <w:pStyle w:val="Web"/>
              <w:snapToGrid w:val="false"/>
              <w:spacing w:before="0" w:after="0"/>
              <w:ind w:left="900" w:hanging="3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pacing w:before="0" w:after="0"/>
              <w:ind w:left="900" w:hanging="3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658495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4" r="-5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6" w:type="dxa"/>
            <w:tcBorders>
              <w:bottom w:val="single" w:sz="4" w:space="0" w:color="000080"/>
            </w:tcBorders>
          </w:tcPr>
          <w:p>
            <w:pPr>
              <w:pStyle w:val="Web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Web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МСКАЯ РЕГИОНАЛЬНАЯ ОБЩЕСТВЕННАЯ ОРГАНИЗАЦИЯ</w:t>
            </w:r>
          </w:p>
          <w:p>
            <w:pPr>
              <w:pStyle w:val="Web"/>
              <w:spacing w:before="0" w:after="0"/>
              <w:ind w:left="5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ОБЪЕДИНЕНИЕ УЧАСТНИКОВ ПРЕЗИДЕНТСКОЙ  ПРОГРАММЫ»</w:t>
            </w:r>
          </w:p>
          <w:p>
            <w:pPr>
              <w:pStyle w:val="Web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644099, г. Омск, ул.Чапаева, д.111, каб.407-408</w:t>
            </w:r>
          </w:p>
          <w:p>
            <w:pPr>
              <w:pStyle w:val="Web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ел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.: (381 2)21-10-30,</w:t>
            </w:r>
          </w:p>
          <w:p>
            <w:pPr>
              <w:pStyle w:val="Web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>e-mail: omskrrc@mai./ru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it-I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_71_</w:t>
      </w:r>
    </w:p>
    <w:p>
      <w:pPr>
        <w:pStyle w:val="Normal"/>
        <w:rPr/>
      </w:pPr>
      <w:r>
        <w:rPr/>
        <w:t>От 06.05.2009</w:t>
      </w:r>
    </w:p>
    <w:p>
      <w:pPr>
        <w:pStyle w:val="Normal"/>
        <w:ind w:firstLine="55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579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ю организации</w:t>
      </w:r>
    </w:p>
    <w:p>
      <w:pPr>
        <w:pStyle w:val="Normal"/>
        <w:ind w:hanging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540"/>
        <w:jc w:val="center"/>
        <w:rPr/>
      </w:pPr>
      <w:r>
        <w:rPr>
          <w:bCs/>
          <w:sz w:val="28"/>
          <w:szCs w:val="28"/>
        </w:rPr>
        <w:t>Уважаемый  руководитель организации!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настоящее время в городе Омске при поддержке Правительства Омской области ведется строительство супермаркета строительных материалов известной французской компании </w:t>
      </w:r>
      <w:r>
        <w:rPr>
          <w:bCs/>
          <w:sz w:val="28"/>
          <w:szCs w:val="28"/>
          <w:lang w:val="en-US"/>
        </w:rPr>
        <w:t>Lero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rlin</w:t>
      </w:r>
      <w:r>
        <w:rPr>
          <w:bCs/>
          <w:sz w:val="28"/>
          <w:szCs w:val="28"/>
        </w:rPr>
        <w:t xml:space="preserve"> (далее – Леруа Мерлен), входящей в Группу АДЕ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АДЕО занимает 4-е место в мире и 2-е место в Европе среди компаний, продающих товары для строительства и ремонта. Товарооборот  в 2007 году составил 9 миллиардов евро. Штат – 50 000 сотрудников, зарегистрировано 6 торговых марок, представленных в 9 странах мира. На территории России работает 11 супермарке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наполнения товарами супермаркетов в любом регионе компания активно использует ресурсы местных товаропроизводите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ания Леруа Мерлен предлагаем партнера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ительное и надежное сотрудничество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олноценное участие в развитии сети в Росси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аших идей, направленных на улучшение удовлетворенности покупате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крытый и доверительный диалог друг с друго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для предложения клиентам лучших цен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рамках многолетнего сотрудничества Программы подготовки управленческих кадров для организаций народного хозяйства на территории Российской Федерации с Францией Омская региональная общественная организация «Объединение участников Президентской программы» совместно с французской компанией Леруа Мерлен планирует провести  04 июня 2009 года «биржу кооперации» между омскими предприятиями товаропроизводителями (прямыми поставщиками) и французскими партнер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данной встрече Леруа Мерлен планирует найти себе надёжных партнёров по следующим направлениям:</w:t>
      </w:r>
    </w:p>
    <w:p>
      <w:pPr>
        <w:pStyle w:val="Normal"/>
        <w:ind w:firstLine="540"/>
        <w:jc w:val="both"/>
        <w:rPr/>
      </w:pPr>
      <w:r>
        <w:rPr/>
        <w:t>Това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Строительные материалы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олярные издел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Электротовар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Электроинструменты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Cs/>
                <w:sz w:val="28"/>
                <w:szCs w:val="28"/>
              </w:rPr>
              <w:t>5. Напольные покрытия</w:t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Плит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Сантехни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Водоснабжение</w:t>
            </w:r>
          </w:p>
        </w:tc>
        <w:tc>
          <w:tcPr>
            <w:tcW w:w="478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 Сад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. Скобяные издел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. Краски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2. Декоративно-отделочные материалы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Освеще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Обустройство дома (Хранение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Кухни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10"/>
      </w:tblGrid>
      <w:tr>
        <w:trPr/>
        <w:tc>
          <w:tcPr>
            <w:tcW w:w="4561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огисти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Безопасность</w:t>
            </w:r>
          </w:p>
        </w:tc>
        <w:tc>
          <w:tcPr>
            <w:tcW w:w="5010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итание персона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Уборка помещений и торгового зала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пыту проведения подобных мероприятий Леруа Мерлен заключает долгосрочные договоры и плодотворно сотрудничает с десятками местных товаропроизводите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Вашей компании есть уникальная возможность выйти на Всероссийский рынок сбыта своей продук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С уважением,</w:t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88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це - президен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ОО «Объединение участников Президентской программы»                                                                </w:t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лемб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green12bold">
    <w:name w:val="textgreen_12_bol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80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32:00Z</dcterms:created>
  <dc:creator>Светлана</dc:creator>
  <dc:description/>
  <cp:keywords/>
  <dc:language>en-US</dc:language>
  <cp:lastModifiedBy>Светлана</cp:lastModifiedBy>
  <cp:lastPrinted>2009-05-12T09:36:00Z</cp:lastPrinted>
  <dcterms:modified xsi:type="dcterms:W3CDTF">2009-05-12T04:09:00Z</dcterms:modified>
  <cp:revision>11</cp:revision>
  <dc:subject/>
  <dc:title/>
</cp:coreProperties>
</file>