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а запроса о сотрудничестве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236"/>
        <w:gridCol w:w="3340"/>
        <w:gridCol w:w="2004"/>
      </w:tblGrid>
      <w:tr>
        <w:trPr>
          <w:trHeight w:val="360" w:hRule="atLeast"/>
        </w:trPr>
        <w:tc>
          <w:tcPr>
            <w:tcW w:w="385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: 04 июня 2009 г.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1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поставщика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а закупки товара с учетом доставки в магазин в рублях без НДС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ичие товара в шт. на Вашем складе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исание товар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екомендуемая розничная цен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б. с НД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78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то товара в упаковке (обязательно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ентари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, подпись руководителя и печать организ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2:24:00Z</dcterms:created>
  <dc:creator>Анна</dc:creator>
  <dc:description/>
  <cp:keywords/>
  <dc:language>en-US</dc:language>
  <cp:lastModifiedBy>Анна</cp:lastModifiedBy>
  <dcterms:modified xsi:type="dcterms:W3CDTF">2009-05-07T04:30:00Z</dcterms:modified>
  <cp:revision>1</cp:revision>
  <dc:subject/>
  <dc:title>Приложение 2</dc:title>
</cp:coreProperties>
</file>