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полняется собственноручно)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52705</wp:posOffset>
                </wp:positionV>
                <wp:extent cx="1037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ля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4.1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есто</w:t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Tahoma" w:ascii="Tahoma" w:hAnsi="Tahoma"/>
          <w:sz w:val="23"/>
          <w:szCs w:val="23"/>
          <w:lang w:eastAsia="ru-RU"/>
        </w:rPr>
        <w:t> </w:t>
      </w:r>
      <w:r>
        <w:rPr>
          <w:rFonts w:eastAsia="Tahoma" w:cs="Tahoma" w:ascii="Tahoma" w:hAnsi="Tahoma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                </w:t>
      </w:r>
      <w:r>
        <w:rPr>
          <w:rFonts w:eastAsia="Arial" w:cs="Arial" w:ascii="Arial" w:hAnsi="Arial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ru-RU"/>
        </w:rPr>
        <w:t>                                </w:t>
      </w:r>
    </w:p>
    <w:p>
      <w:pPr>
        <w:pStyle w:val="Normal"/>
        <w:spacing w:lineRule="auto" w:line="240" w:before="280" w:after="280"/>
        <w:ind w:left="-1482" w:right="1077" w:hanging="0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Фамилия ______________________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__________________________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ство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┬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изменяли фамилию,   и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отчество, то укажите их, 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когда, где и   по   к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чине изменяли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Число, месяц, год  и  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дения (село, деревня, гор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,      область,      кра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, страна)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ажданство (если  изменя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укажите, когда и  по   к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е,     если        име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о другого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кажите)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разование (когда и   ка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   заведения   оконч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а дипломов)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   подготовки   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ьность по диплому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по диплому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           Послевуз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   образ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ура,        адъюнкту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торантура      (наиме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го или   нау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я, год окончания)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ая степень, ученое   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    присвоены,     ном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пломов, аттестатов)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ими иностранными  язы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языками народов    Россий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ции владеете и  в   к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и (читаете и   перевод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ловарем, читаете и   мож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ся, владеете свобод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  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лассный   чин   федер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й             служ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атический ранг,  вои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     специальное     зва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чин правоохрани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бы,      классный       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й   службы   су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           Федер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й         разря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         служб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й   разряд  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    чин   муницип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бы (кем и когда присвоен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влекались ли Вы к уголов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й ответственности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зреваемого или обвиняе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 и за что, какое приня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) были ли Вы суди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и за что, какое приня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)                     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┼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ривлекались ли Вы к админ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ивной ответственности 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е 3 года (когда, за ч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кое принято ре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┴───────────────────────────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Допуск  к   государственной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йне, оформленный  за  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,  службы,   учебы,  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, номер   и   дата   (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Выполняемая работа с начала трудовой   деятельности   (включая учебу в высших и средних специальных учебных заведениях,   военную службу,   работу    по    совместительству,    предпринимательскую деятельность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аполнении данного пункта необходимо   именовать   организации так, как они назывались в свое время, военную службу записывать  с указанием должности и номера воинск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775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3240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яц и год      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       </w:t>
              <w:br/>
              <w:t>с указанием организации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     </w:t>
              <w:br/>
              <w:t xml:space="preserve">организации  </w:t>
              <w:br/>
              <w:t xml:space="preserve">(в т.ч.    </w:t>
              <w:br/>
              <w:t xml:space="preserve">за границей) 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хода   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Государственные награды, иные награды и знаки отли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одственники изменяли фамилию, имя, отчество,  необходимо также указать их прежние фамилию, имя, отчество.</w:t>
      </w:r>
    </w:p>
    <w:tbl>
      <w:tblPr>
        <w:tblW w:w="92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39"/>
        <w:gridCol w:w="1276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</w:t>
              <w:br/>
              <w:t>родства</w:t>
            </w:r>
          </w:p>
        </w:tc>
        <w:tc>
          <w:tcPr>
            <w:tcW w:w="2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</w:t>
              <w:br/>
              <w:t xml:space="preserve">имя,  </w:t>
              <w:br/>
              <w:t>отчест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число,</w:t>
              <w:br/>
              <w:t xml:space="preserve">месяц   </w:t>
              <w:br/>
              <w:t xml:space="preserve">и место  </w:t>
              <w:br/>
              <w:t xml:space="preserve">рождения 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боты   </w:t>
              <w:br/>
              <w:t xml:space="preserve">(наименование  </w:t>
              <w:br/>
              <w:t xml:space="preserve">и адрес     </w:t>
              <w:br/>
              <w:t xml:space="preserve">организации),  </w:t>
              <w:br/>
              <w:t xml:space="preserve">должность    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ий адрес  </w:t>
              <w:br/>
              <w:t xml:space="preserve">(адрес      </w:t>
              <w:br/>
              <w:t xml:space="preserve">регистрации,   </w:t>
              <w:br/>
              <w:t xml:space="preserve">фактического   </w:t>
              <w:br/>
              <w:t xml:space="preserve">проживания)   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Ваши близкие родственники (отец, мать, братья, сестры и дети), а также муж (жена), в том числе бывшие, постоянно проживающие   за границей и (или) оформляющие документы для выезда  на   постоянное место жительства в другое государство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, с какого времени они проживают за границ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ебывание за границей (когда, где, с какой целью)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Отношение к воинской обязанности и воинское звание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Домашний адрес (адрес регистрации, фактического   проживания), номер телефона (либо иной вид связи)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аспорт или документ, его заменяющий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                                                                                                                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Наличие заграничного паспорта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                                                                                                        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Номер страхового   свидетельства   обязательного   пенсионного страхования (если имеется)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ИНН (если имеется)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Дополнительные сведения (участие в выборных   представитель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х, другая информация, которую желаете сообщить о себе)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Мне известно, что сообщение о себе в  анкете  заведомо  ложных сведений и может повлечь   отказ  в  участии  в  зачислении меня в резерв управленческих кадров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ведение в отношении   меня    проверочных    мероприятий согласен (согласн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 20__ г.                      Подпись 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       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0:00Z</dcterms:created>
  <dc:creator>User</dc:creator>
  <dc:description/>
  <cp:keywords/>
  <dc:language>en-US</dc:language>
  <cp:lastModifiedBy>User</cp:lastModifiedBy>
  <dcterms:modified xsi:type="dcterms:W3CDTF">2009-04-28T15:11:00Z</dcterms:modified>
  <cp:revision>2</cp:revision>
  <dc:subject/>
  <dc:title>АНКЕТА</dc:title>
</cp:coreProperties>
</file>