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5725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tabs>
          <w:tab w:val="clear" w:pos="3060"/>
        </w:tabs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7"/>
        <w:spacing w:before="120" w:after="0"/>
        <w:rPr>
          <w:sz w:val="30"/>
        </w:rPr>
      </w:pPr>
      <w:r>
        <w:rPr>
          <w:sz w:val="30"/>
        </w:rPr>
        <w:t>Администрация  Новгородской  области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" w:hAnsi="Times New (W1)" w:cs="Times New (W1)"/>
          <w:spacing w:val="60"/>
          <w:sz w:val="34"/>
          <w:szCs w:val="34"/>
        </w:rPr>
      </w:pPr>
      <w:r>
        <w:rPr>
          <w:spacing w:val="60"/>
          <w:sz w:val="34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" w:hAnsi="Times New (W1)" w:cs="Times New (W1)"/>
          <w:spacing w:val="60"/>
          <w:sz w:val="32"/>
          <w:szCs w:val="34"/>
        </w:rPr>
      </w:pPr>
      <w:r>
        <w:rPr>
          <w:rFonts w:cs="Times New (W1)" w:ascii="Times New (W1)" w:hAnsi="Times New (W1)"/>
          <w:spacing w:val="60"/>
          <w:sz w:val="32"/>
          <w:szCs w:val="3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03.12.2008  № 434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sz w:val="28"/>
        </w:rPr>
        <w:t>Великий  Новгород</w:t>
      </w:r>
    </w:p>
    <w:p>
      <w:pPr>
        <w:pStyle w:val="Normal"/>
        <w:tabs>
          <w:tab w:val="clear" w:pos="720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ind w:right="5103" w:hanging="0"/>
        <w:rPr>
          <w:b/>
          <w:b/>
          <w:spacing w:val="-2"/>
          <w:sz w:val="28"/>
          <w:szCs w:val="28"/>
        </w:rPr>
      </w:pPr>
      <w:r>
        <w:rPr>
          <w:b/>
          <w:spacing w:val="-8"/>
          <w:sz w:val="28"/>
          <w:szCs w:val="28"/>
        </w:rPr>
        <w:t>О порядке формирования резерва управленческих кадров Новгородской области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государственного управления, формирования и эффективного использования резерва управленческих кадров Новгородской области</w:t>
      </w:r>
    </w:p>
    <w:p>
      <w:pPr>
        <w:pStyle w:val="Normal"/>
        <w:spacing w:lineRule="atLeast" w:line="36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Утвердить прилагаемое Положение о порядке формирования резерва</w:t>
      </w:r>
      <w:r>
        <w:rPr>
          <w:sz w:val="28"/>
          <w:szCs w:val="28"/>
        </w:rPr>
        <w:t xml:space="preserve"> управленческих кадров Новгородской области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2. Рекомендовать органам местного самоуправления сформировать </w:t>
        <w:br/>
        <w:t xml:space="preserve">резервы управленческих кадров городского округа и муниципальных </w:t>
        <w:br/>
        <w:t>районов области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3. Опубликовать постановление в газете "Новгородские ведомости".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>Губернатор области   С.Г.Митин</w:t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>м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680" w:top="736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spacing w:lineRule="exact" w:line="20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5-п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и от 03.12.2008  № 434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TM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ЛОЖЕНИЕ</w:t>
      </w:r>
    </w:p>
    <w:p>
      <w:pPr>
        <w:pStyle w:val="Normal"/>
        <w:spacing w:lineRule="exact" w:line="240" w:before="0" w:after="120"/>
        <w:jc w:val="center"/>
        <w:rPr/>
      </w:pPr>
      <w:r>
        <w:rPr>
          <w:sz w:val="28"/>
        </w:rPr>
        <w:t xml:space="preserve">о порядке формирования резерва управленческих кадров </w:t>
        <w:br/>
        <w:t>Новгород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формирования резерва управленческих кадров Новгородской области (далее Резерв) для замещения государственных должностей Новгородской области в исполнительных </w:t>
        <w:br/>
        <w:t>органах государственной власти Новгородской области и должностей государственной гражданской службы Новгородской области категории "руководители", замещаемых на определенный срок полномочий, высшей группы (далее государственные должности)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2. Резерв создается с целью отбора, учета и подготовки управленческих кадров Новгородской области для своевременного замещения вакантных государственных должностей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3. Резерв формируется комиссией по формированию и организации подготовки резерва управленческих кадров Новгородской области по результатам конкурсного отбора кандидатов для включения в Резерв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4. Организатором конкурсного отбора кандидатов для включения в Резерв является комитет государственной гражданской службы Новгородской области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5. Включение кандидата в Резерв осуществляется решением комиссии по формированию и организации подготовки резерва управленческих кадров Новгородской области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6. На основании решения комиссии по формированию и организации подготовки резерва управленческих кадров Новгородской области формируется список лиц, включенных в Резерв. 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целях повышения профессионального уровня лиц, включенных </w:t>
        <w:br/>
        <w:t xml:space="preserve">в Резерв, осуществляется их профессиональная переподготовка, повышение </w:t>
        <w:br/>
        <w:t xml:space="preserve">квалификации и стажировка в соответствии с индивидуальным планом </w:t>
        <w:br/>
        <w:t>подготовки согласно приложению к настоящему Положению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680" w:top="736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0" w:leader="none"/>
        </w:tabs>
        <w:spacing w:lineRule="atLeast" w:line="360"/>
        <w:ind w:firstLine="851"/>
        <w:jc w:val="center"/>
        <w:rPr/>
      </w:pPr>
      <w:r>
        <w:rPr>
          <w:bCs/>
          <w:sz w:val="28"/>
        </w:rPr>
        <w:t>__________________________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29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к Положению о </w:t>
            </w:r>
            <w:r>
              <w:rPr>
                <w:sz w:val="28"/>
                <w:szCs w:val="28"/>
              </w:rPr>
              <w:t>порядке формирования резерва управленческих кадров Новгородской области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TM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ПЛАН ПОДГОТОВ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, </w:t>
      </w:r>
    </w:p>
    <w:p>
      <w:pPr>
        <w:pStyle w:val="Normal"/>
        <w:jc w:val="center"/>
        <w:rPr/>
      </w:pPr>
      <w:r>
        <w:rPr>
          <w:sz w:val="22"/>
          <w:szCs w:val="22"/>
        </w:rPr>
        <w:t>(Ф.И.О.)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включенного в 20__  году в резерв управленческих кадров Новгородской области на должность (группу должнос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)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75"/>
        <w:gridCol w:w="2835"/>
        <w:gridCol w:w="2446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выполн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одготов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ая подготов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должности лица, </w:t>
        <w:br/>
        <w:t xml:space="preserve">включенного в резерв управленческих </w:t>
        <w:br/>
        <w:t xml:space="preserve">кадров Новгородской области            ______________   (инициалы, фамилия) 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(подпись)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tabs>
          <w:tab w:val="clear" w:pos="720"/>
          <w:tab w:val="left" w:pos="5670" w:leader="none"/>
        </w:tabs>
        <w:spacing w:lineRule="atLeast" w:line="36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73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(W1)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0"/>
      <w:ind w:firstLine="781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before="360" w:after="0"/>
      <w:ind w:firstLine="720"/>
    </w:pPr>
    <w:rPr>
      <w:rFonts w:ascii="Arial" w:hAnsi="Arial" w:cs="Arial"/>
      <w:color w:val="000000"/>
      <w:kern w:val="2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9" w:right="5" w:firstLine="533"/>
      <w:jc w:val="both"/>
    </w:pPr>
    <w:rPr>
      <w:sz w:val="28"/>
      <w:szCs w:val="28"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">
    <w:name w:val="Стиль1"/>
    <w:basedOn w:val="Style12"/>
    <w:qFormat/>
    <w:pPr>
      <w:numPr>
        <w:ilvl w:val="0"/>
        <w:numId w:val="2"/>
      </w:numPr>
      <w:ind w:firstLine="709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47:00Z</dcterms:created>
  <dc:creator>Алексей Игнатьев</dc:creator>
  <dc:description/>
  <cp:keywords/>
  <dc:language>en-US</dc:language>
  <cp:lastModifiedBy>LOTOS</cp:lastModifiedBy>
  <cp:lastPrinted>2008-12-05T08:52:00Z</cp:lastPrinted>
  <dcterms:modified xsi:type="dcterms:W3CDTF">2008-12-10T14:47:00Z</dcterms:modified>
  <cp:revision>2</cp:revision>
  <dc:subject/>
  <dc:title> </dc:title>
</cp:coreProperties>
</file>