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120" w:after="0"/>
              <w:ind w:left="35" w:hanging="0"/>
              <w:rPr/>
            </w:pPr>
            <w:r>
              <w:rPr>
                <w:b/>
                <w:iCs/>
                <w:sz w:val="28"/>
                <w:szCs w:val="28"/>
              </w:rPr>
              <w:t xml:space="preserve">Губернатор области, председатель комиссии по формированию и </w:t>
              <w:br/>
              <w:t xml:space="preserve">организации подготовки резерва </w:t>
            </w:r>
            <w:r>
              <w:rPr>
                <w:b/>
                <w:iCs/>
                <w:spacing w:val="-10"/>
                <w:sz w:val="28"/>
                <w:szCs w:val="28"/>
              </w:rPr>
              <w:t>управленческих кадров Новгородской</w:t>
            </w:r>
            <w:r>
              <w:rPr>
                <w:b/>
                <w:iCs/>
                <w:sz w:val="28"/>
                <w:szCs w:val="28"/>
              </w:rPr>
              <w:t xml:space="preserve"> области</w:t>
            </w:r>
          </w:p>
          <w:p>
            <w:pPr>
              <w:pStyle w:val="Normal"/>
              <w:spacing w:lineRule="exact" w:line="240" w:before="120" w:after="0"/>
              <w:ind w:left="35" w:hanging="0"/>
              <w:rPr/>
            </w:pPr>
            <w:r>
              <w:rPr>
                <w:b/>
                <w:iCs/>
              </w:rPr>
              <w:t xml:space="preserve">                                                                  </w:t>
            </w:r>
            <w:r>
              <w:rPr>
                <w:b/>
                <w:iCs/>
                <w:sz w:val="28"/>
                <w:szCs w:val="28"/>
              </w:rPr>
              <w:t>__________________</w:t>
            </w:r>
            <w:r>
              <w:rPr>
                <w:b/>
                <w:iCs/>
                <w:sz w:val="28"/>
              </w:rPr>
              <w:t>С.Г.Митин</w:t>
            </w:r>
          </w:p>
          <w:p>
            <w:pPr>
              <w:pStyle w:val="Normal"/>
              <w:ind w:left="35" w:hanging="0"/>
              <w:rPr/>
            </w:pPr>
            <w:r>
              <w:rPr>
                <w:b/>
                <w:sz w:val="28"/>
                <w:szCs w:val="28"/>
              </w:rPr>
              <w:t>"____" __________  2008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Normal"/>
        <w:spacing w:lineRule="exact" w:line="240" w:before="0" w:after="120"/>
        <w:jc w:val="center"/>
        <w:rPr>
          <w:sz w:val="28"/>
        </w:rPr>
      </w:pPr>
      <w:r>
        <w:rPr>
          <w:sz w:val="28"/>
        </w:rPr>
        <w:t xml:space="preserve">конкурсного отбора кандидатов для включения в резерв </w:t>
        <w:br/>
        <w:t>управленческих кадров Новгород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1. Настоящая Методика определяет порядок организации и проведения конкурсного отбора кандидатов для включения в резерв управленческих кадров Новгородской области (далее кандидаты) в целях формирования </w:t>
        <w:br/>
        <w:t>резерва управленческих кадров Новгородской области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тором конкурсного отбора кандидатов является комитет </w:t>
      </w:r>
      <w:r>
        <w:rPr>
          <w:spacing w:val="-6"/>
          <w:sz w:val="28"/>
          <w:szCs w:val="28"/>
        </w:rPr>
        <w:t>государственной гражданской службы Новгородской области (далее комитет)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3. Право на участие в конкурсном отборе имеют граждане Российской Федерации, владеющие государственным языком Российской Федерации </w:t>
        <w:br/>
      </w:r>
      <w:r>
        <w:rPr>
          <w:spacing w:val="-4"/>
          <w:sz w:val="28"/>
          <w:szCs w:val="28"/>
        </w:rPr>
        <w:t>и соответствующие квалификационным требованиям, установленным законодательством</w:t>
      </w:r>
      <w:r>
        <w:rPr>
          <w:sz w:val="28"/>
          <w:szCs w:val="28"/>
        </w:rPr>
        <w:t xml:space="preserve"> к должностям государственной гражданской службы Новгородской области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курсный отбор кандидатов проводится в два этапа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5. На первом этапе комитет публикует объявление о приеме документов для участия в конкурсном отборе кандидатов в газете "Новгородские </w:t>
        <w:br/>
        <w:t xml:space="preserve">ведомости", а также размещает информацию о проведении конкурсного </w:t>
        <w:br/>
        <w:t>отбора кандидатов на официальном сайте Администрации области в сети Интернет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pacing w:val="-6"/>
          <w:sz w:val="28"/>
          <w:szCs w:val="28"/>
        </w:rPr>
        <w:t>6. Гражданин Российской Федерации, изъявивший желание участвовать</w:t>
      </w:r>
      <w:r>
        <w:rPr>
          <w:sz w:val="28"/>
          <w:szCs w:val="28"/>
        </w:rPr>
        <w:t xml:space="preserve"> в конкурсном отборе кандидатов, представляет в комитет: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Личное заявление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6.2. Собственноручно заполненную и подписанную анкету по форме, </w:t>
        <w:br/>
      </w:r>
      <w:r>
        <w:rPr>
          <w:spacing w:val="-4"/>
          <w:sz w:val="28"/>
          <w:szCs w:val="28"/>
        </w:rPr>
        <w:t>утвержденной распоряжением Правительства Российской Федерации от 26 мая</w:t>
      </w:r>
      <w:r>
        <w:rPr>
          <w:sz w:val="28"/>
          <w:szCs w:val="28"/>
        </w:rPr>
        <w:t xml:space="preserve"> 2005 года № 667-р, с приложением фотографии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pacing w:val="-4"/>
          <w:sz w:val="28"/>
          <w:szCs w:val="28"/>
        </w:rPr>
        <w:t>6.3. Не менее одной рекомендации руководителя организации, в которо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ботает кандидат, или который его знает по совместной работе (приложение 1)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6.4. Оценку профессиональных и личностных качеств кандидата </w:t>
        <w:br/>
        <w:t xml:space="preserve">лицом, дающим рекомендацию кандидату (приложение 2); 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6.5. Кадровую справку на лицо, дающее рекомендацию кандидату (приложение 3)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6.6. Копию паспорта или заменяющего его документа;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7. 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6.8. Копии документов о профессиональном образовании, а также по желанию гражданина – о дополнительном профессиональном образовании,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9. Документ об отсутствии у гражданина заболевания, препятствующего поступлению на гражданскую службу и ее прохождению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Лицо, дающее рекомендацию, не может участвовать в конкурсном отборе кандидатов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Кандидат должен соответствовать следующим требованиям: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наличие не менее 6 лет стажа государственной гражданской службы (государственной службы иных видов), муниципальной службы или не </w:t>
        <w:br/>
        <w:t>менее 7 лет стажа работы по специальности;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наличие не менее 5 лет стажа работы на управленческих должностях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9. Кандидату может быть отказано в допуске к участию в конкурсном </w:t>
      </w:r>
      <w:r>
        <w:rPr>
          <w:spacing w:val="-4"/>
          <w:sz w:val="28"/>
          <w:szCs w:val="28"/>
        </w:rPr>
        <w:t>отборе кандидатов в случае его несоответствия требованиям,</w:t>
      </w:r>
      <w:r>
        <w:rPr>
          <w:sz w:val="28"/>
          <w:szCs w:val="28"/>
        </w:rPr>
        <w:t xml:space="preserve"> установленным настоящей Методикой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0. Кандидат, не допущенный к участию в конкурсном отборе, вправе</w:t>
      </w:r>
      <w:r>
        <w:rPr>
          <w:sz w:val="28"/>
          <w:szCs w:val="28"/>
        </w:rPr>
        <w:t xml:space="preserve"> обжаловать это решение в соответствии с действующим законодательством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Комитет определяет средний балл каждого из кандидатов на </w:t>
        <w:br/>
        <w:t>основе представляемой оценки профессиональных и личностных качеств в соответствии с подпунктом 6.4 настоящей Методики, формирует список кандидатов и представляет документы кандидатов на рассмотрение в комиссию по формированию и организации подготовки резерва управленческих кадров Новгородской области (далее комиссия)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Срок рассмотрения документов, представленных кандидатом, и принятия решения по его кандидатуре составляет не более 4 месяцев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13. На втором этапе конкурсного отбора кандидатов комиссия рассматривает документы и проводит отбор кандидатов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Отбор кандидатов производится по следующим критериям: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ачества кандидата;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достижения кандидата;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качества кандидата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15. Конкурсный отбор кандидатов заключается в оценке кандидата по критериям, указанным в пункте 14 настоящей Методики, а также их соответствия требованиям, установленным настоящей Методикой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При проведении конкурсного отбора комиссия оценивает кандидатов на основании представленных ими в соответствии с пунктом 6 настоящей Методики документов, а также на основе конкурсных процедур с использованием не противоречащих действующим нормативным правовым актам </w:t>
        <w:br/>
        <w:t>методов оценки профессиональных и личных качеств кандидатов, включая индивидуальное собеседование, анкетирование или проведение групповых дискуссий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pacing w:val="-4"/>
          <w:sz w:val="28"/>
          <w:szCs w:val="28"/>
        </w:rPr>
        <w:t xml:space="preserve">При оценке профессиональных и личностных качеств кандидатов </w:t>
        <w:br/>
        <w:t xml:space="preserve">комиссия исходит из соответствующих требований, установленных настоящей </w:t>
      </w:r>
      <w:r>
        <w:rPr>
          <w:sz w:val="28"/>
          <w:szCs w:val="28"/>
        </w:rPr>
        <w:t>Методикой, а также иных положений, установленных действующим законодательством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16. Решение о включении (невключении) кандидата в резерв управленческих </w:t>
      </w:r>
      <w:r>
        <w:rPr>
          <w:spacing w:val="-4"/>
          <w:sz w:val="28"/>
          <w:szCs w:val="28"/>
        </w:rPr>
        <w:t>кадров Новгородской области  принимается открытым голосованием</w:t>
      </w:r>
      <w:r>
        <w:rPr>
          <w:sz w:val="28"/>
          <w:szCs w:val="28"/>
        </w:rPr>
        <w:t xml:space="preserve"> простым большинством голосов членов комиссии, присутствующих на заседании. При равенстве голосов решающим является голос председателя </w:t>
        <w:br/>
        <w:t>комиссии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17. На основании протокола заседания комиссии комитет составляет список лиц, включенных в резерв управленческих кадров Новгородской </w:t>
        <w:br/>
        <w:t>области.</w:t>
      </w:r>
    </w:p>
    <w:p>
      <w:pPr>
        <w:pStyle w:val="Normal"/>
        <w:autoSpaceDE w:val="false"/>
        <w:spacing w:lineRule="atLeast" w:line="360"/>
        <w:ind w:firstLine="851"/>
        <w:jc w:val="both"/>
        <w:rPr/>
      </w:pPr>
      <w:r>
        <w:rPr>
          <w:sz w:val="28"/>
          <w:szCs w:val="28"/>
        </w:rPr>
        <w:t>18. Кандидатам, участвовавшим в конкурсном отборе, сообщается о результатах конкурсного отбора в письменной форме в течение 1 месяца со дня принятия решения комиссией.</w:t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Кандидат вправе обжаловать решение комиссии в соответствии с действующим законодательств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0" w:leader="none"/>
        </w:tabs>
        <w:spacing w:lineRule="atLeast" w:line="360"/>
        <w:jc w:val="center"/>
        <w:rPr/>
      </w:pPr>
      <w:r>
        <w:rPr/>
        <w:t>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241"/>
      </w:tblGrid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pacing w:val="-10"/>
                <w:sz w:val="28"/>
                <w:szCs w:val="28"/>
              </w:rPr>
              <w:t>к Методике конкурсного отбора кандидатов</w:t>
            </w:r>
            <w:r>
              <w:rPr>
                <w:sz w:val="28"/>
              </w:rPr>
              <w:t xml:space="preserve"> для включения в резерв управленческих кадров Новгородской области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(фамилия, имя, отчество кандидата для включения в резерв управленческих кадров Новгородской области)</w:t>
      </w:r>
    </w:p>
    <w:p>
      <w:pPr>
        <w:pStyle w:val="Normal"/>
        <w:autoSpaceDE w:val="false"/>
        <w:ind w:firstLine="54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,</w:t>
      </w:r>
    </w:p>
    <w:p>
      <w:pPr>
        <w:pStyle w:val="Normal"/>
        <w:autoSpaceDE w:val="false"/>
        <w:spacing w:lineRule="exact" w:line="200"/>
        <w:jc w:val="center"/>
        <w:rPr/>
      </w:pPr>
      <w:r>
        <w:rPr/>
        <w:t xml:space="preserve">    </w:t>
      </w:r>
      <w:r>
        <w:rPr/>
        <w:t>(фамилия, имя, отчество, должность лица, дающего рекомендацию кандидату для включения в резерв управленческих кадров Новгородской области)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екомендую для включения в резерв управленческих кадров Новгородской област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(фамилия, имя, отчество, должность кандидата для включения в резерв управленческих кадров </w:t>
        <w:br/>
        <w:t>Новгородской области)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ю _________________________    с     ______________________________</w:t>
      </w:r>
    </w:p>
    <w:p>
      <w:pPr>
        <w:pStyle w:val="Normal"/>
        <w:autoSpaceDE w:val="false"/>
        <w:spacing w:lineRule="exact" w:line="200"/>
        <w:rPr/>
      </w:pPr>
      <w:r>
        <w:rPr/>
        <w:t xml:space="preserve">              </w:t>
      </w:r>
      <w:r>
        <w:rPr/>
        <w:t>(фамилия, имя, отчество кандидата для                                               (период времени)</w:t>
      </w:r>
    </w:p>
    <w:p>
      <w:pPr>
        <w:pStyle w:val="Normal"/>
        <w:autoSpaceDE w:val="false"/>
        <w:spacing w:lineRule="exact" w:line="200"/>
        <w:ind w:left="709" w:right="5101" w:hanging="0"/>
        <w:jc w:val="center"/>
        <w:rPr>
          <w:i/>
          <w:i/>
        </w:rPr>
      </w:pPr>
      <w:r>
        <w:rPr/>
        <w:t xml:space="preserve">включения в резерв управленческих </w:t>
        <w:br/>
        <w:t>кадров Новгородской области)</w:t>
      </w:r>
    </w:p>
    <w:p>
      <w:pPr>
        <w:pStyle w:val="Normal"/>
        <w:autoSpaceDE w:val="false"/>
        <w:spacing w:lineRule="exac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совместной работе ______________________________________________ .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(наименование организац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</w:t>
      </w:r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spacing w:lineRule="exact" w:line="200"/>
        <w:jc w:val="center"/>
        <w:rPr/>
      </w:pPr>
      <w:r>
        <w:rPr/>
        <w:t>(сведения о профессиональных достижениях кандидата для включения в резерв управленческих</w:t>
      </w:r>
    </w:p>
    <w:p>
      <w:pPr>
        <w:pStyle w:val="Normal"/>
        <w:autoSpaceDE w:val="false"/>
        <w:spacing w:lineRule="exact" w:line="200"/>
        <w:jc w:val="center"/>
        <w:rPr/>
      </w:pPr>
      <w:r>
        <w:rPr/>
        <w:t>кадров Новгородской области с указанием фактов и конкретных показателей и</w:t>
      </w:r>
    </w:p>
    <w:p>
      <w:pPr>
        <w:pStyle w:val="Normal"/>
        <w:autoSpaceDE w:val="false"/>
        <w:spacing w:lineRule="exact" w:line="200"/>
        <w:jc w:val="center"/>
        <w:rPr/>
      </w:pPr>
      <w:r>
        <w:rPr/>
        <w:t>достигнутых им результатов профессиональной деятельности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spacing w:lineRule="exact" w:line="200"/>
        <w:ind w:hanging="0"/>
        <w:jc w:val="center"/>
        <w:rPr/>
      </w:pPr>
      <w:r>
        <w:rPr>
          <w:rFonts w:cs="Times New Roman" w:ascii="Times New Roman" w:hAnsi="Times New Roman"/>
        </w:rPr>
        <w:t xml:space="preserve">(характеристика личностных и профессиональных качеств кандидата для включения в резерв </w:t>
        <w:br/>
        <w:t>управленческих кадров Новгородской области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, что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00"/>
        <w:ind w:firstLine="1559"/>
        <w:jc w:val="center"/>
        <w:rPr/>
      </w:pPr>
      <w:r>
        <w:rPr/>
        <w:t xml:space="preserve">(фамилия, имя, отчество кандидата для включения  в резерв управленческих кадров </w:t>
        <w:br/>
        <w:t>Новгородской области)</w:t>
      </w:r>
    </w:p>
    <w:p>
      <w:pPr>
        <w:pStyle w:val="Normal"/>
        <w:autoSpaceDE w:val="false"/>
        <w:spacing w:lineRule="exact" w:line="2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>может быть включен в резерв управленческих кадров Новгородской области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Cs/>
        </w:rPr>
        <w:t>______________      _____________________________________       _____________________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>(дата)                              (фамилия, имя, отчество)                              (подпись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156"/>
      </w:tblGrid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8"/>
                <w:szCs w:val="28"/>
              </w:rPr>
              <w:t>к Методике конкурсного отбора кандидатов</w:t>
            </w:r>
            <w:r>
              <w:rPr>
                <w:sz w:val="28"/>
              </w:rPr>
              <w:t xml:space="preserve"> для включения в резерв управленческих кадров Новгородской области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профессиональных и личностных качеств </w:t>
      </w:r>
      <w:r>
        <w:rPr>
          <w:sz w:val="24"/>
          <w:szCs w:val="24"/>
        </w:rPr>
        <w:t>_________________________________________________________________________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    </w:t>
      </w:r>
      <w:r>
        <w:rPr/>
        <w:t xml:space="preserve">(фамилия, имя, отчество, должность  кандидата для включения в резерв управленческих кадров </w:t>
        <w:br/>
        <w:t>Новгородской обл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а для включения в резерв управленческих кадров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60"/>
        <w:gridCol w:w="425"/>
        <w:gridCol w:w="402"/>
        <w:gridCol w:w="449"/>
        <w:gridCol w:w="441"/>
        <w:gridCol w:w="475"/>
        <w:gridCol w:w="479"/>
        <w:gridCol w:w="513"/>
        <w:gridCol w:w="42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в балла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хо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ленность по професс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кругоз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ния по специа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ые навыки, опы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лость в принятии реш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епень личной ответств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планировать свою рабо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осуществлять контро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ности и умения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учебе и познани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нимать опыт друг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одить дело до успе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торские способ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таивать свои убеж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ходить рациональное реш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ть и контролировать свое повед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качества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язательность, верность слов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раведлив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стность, порядоч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сциплинирован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дерские качеств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ренность в себе, оптимизм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ая культур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ит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ость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ажение к люд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сдерживать свои эмо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разрешать конфлик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сплачивать и вести люд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сихофизические данные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оспособ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нослив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пость духа, жизнестойк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пелив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равновешенность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ессоустой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Cs/>
        </w:rPr>
        <w:t>______________      _____________________________________       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737" w:gutter="0" w:header="567" w:top="851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(дата)                              (фамилия, имя, отчество)                              (подпись)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165"/>
      </w:tblGrid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8"/>
                <w:szCs w:val="28"/>
              </w:rPr>
              <w:t>к Методике конкурсного отбора кандидатов</w:t>
            </w:r>
            <w:r>
              <w:rPr>
                <w:sz w:val="28"/>
              </w:rPr>
              <w:t xml:space="preserve"> для включения в резерв управленческих кадров Новгородской области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АЯ СПРА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exact" w:line="200"/>
        <w:jc w:val="center"/>
        <w:rPr/>
      </w:pPr>
      <w:r>
        <w:rPr/>
        <w:t xml:space="preserve">(фамилия, имя, отчество, должность лица, дающего рекомендацию кандидату для </w:t>
        <w:br/>
        <w:t>включения в резерв управленческих кадров Новгородской области)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05"/>
      </w:tblGrid>
      <w:tr>
        <w:trPr/>
        <w:tc>
          <w:tcPr>
            <w:tcW w:w="469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, число и месяц рождения</w:t>
              <w:tab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рожд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  <w:tab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ил (когда, что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ость по образованию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лификац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ная степень, зва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е награды (какие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  <w:t>РАБОТА В ПРОШЛОМ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3"/>
        <w:gridCol w:w="5734"/>
      </w:tblGrid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кадровой службы __________________  (инициалы, фамилия)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/>
        <w:t xml:space="preserve">         (подпись)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TML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737" w:gutter="0" w:header="567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0"/>
      <w:ind w:firstLine="781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pacing w:before="360" w:after="0"/>
      <w:ind w:firstLine="720"/>
    </w:pPr>
    <w:rPr>
      <w:rFonts w:ascii="Arial" w:hAnsi="Arial" w:cs="Arial"/>
      <w:color w:val="000000"/>
      <w:kern w:val="2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9" w:right="5" w:firstLine="533"/>
      <w:jc w:val="both"/>
    </w:pPr>
    <w:rPr>
      <w:sz w:val="28"/>
      <w:szCs w:val="28"/>
      <w:u w:val="single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1">
    <w:name w:val="Стиль1"/>
    <w:basedOn w:val="Style12"/>
    <w:qFormat/>
    <w:pPr>
      <w:numPr>
        <w:ilvl w:val="0"/>
        <w:numId w:val="2"/>
      </w:numPr>
      <w:ind w:firstLine="709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51:00Z</dcterms:created>
  <dc:creator>Алексей Игнатьев</dc:creator>
  <dc:description/>
  <cp:keywords/>
  <dc:language>en-US</dc:language>
  <cp:lastModifiedBy>nox</cp:lastModifiedBy>
  <cp:lastPrinted>2008-12-04T18:53:00Z</cp:lastPrinted>
  <dcterms:modified xsi:type="dcterms:W3CDTF">2008-12-10T14:51:00Z</dcterms:modified>
  <cp:revision>2</cp:revision>
  <dc:subject/>
  <dc:title> </dc:title>
</cp:coreProperties>
</file>