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ценки профессиональных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х качеств кандид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профессиональных и личностных качеств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фамилия, имя, отчество, должность  кандидата для включения в резерв управленческих кадров </w:t>
        <w:br/>
        <w:t>Новгородской облас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для включения в резерв управленческих кадров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05"/>
        <w:gridCol w:w="360"/>
        <w:gridCol w:w="425"/>
        <w:gridCol w:w="402"/>
        <w:gridCol w:w="449"/>
        <w:gridCol w:w="441"/>
        <w:gridCol w:w="475"/>
        <w:gridCol w:w="479"/>
        <w:gridCol w:w="513"/>
        <w:gridCol w:w="425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 баллах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хо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ленность по професс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кругоз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 по специа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 навыки, опы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лость в принятии реш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личной ответ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ланировать свою рабо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существлять контро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ности и умения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учебе и познан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нимать опыт друг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одить дело до успе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торские способ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таивать свои убеж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дить рациональное реш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ть и контролировать свое повед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качества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ость, верность слов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раведлив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стность, порядоч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циплинирован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дерские качеств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ренность в себе, оптимизм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культур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ит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ость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ажение к люд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держивать свои эмо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разрешать конфлик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плачивать и вести люд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физические данные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оспособ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нослив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пость духа, жизнестойк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рпелив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авновешен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ессоустой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</w:rPr>
        <w:t>______________      _____________________________________       _____________________</w:t>
      </w:r>
    </w:p>
    <w:p>
      <w:pPr>
        <w:pStyle w:val="Normal"/>
        <w:autoSpaceDE w:val="false"/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дата)                              (фамилия, имя, отчество)                              (подпись)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21:00Z</dcterms:created>
  <dc:creator>User</dc:creator>
  <dc:description/>
  <cp:keywords/>
  <dc:language>en-US</dc:language>
  <cp:lastModifiedBy>User</cp:lastModifiedBy>
  <dcterms:modified xsi:type="dcterms:W3CDTF">2008-12-10T14:22:00Z</dcterms:modified>
  <cp:revision>1</cp:revision>
  <dc:subject/>
  <dc:title/>
</cp:coreProperties>
</file>