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личного заявления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 комиссии  по  формированию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изации подготовки резерва управлен-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ких    кадров     Новгородской      области,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ернатору         Новгородской       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тину  Сергею   Герасимовичу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мя, отчество, фамилия заявителя)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живающего по адресу_________________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допустить меня до участия в конкурсном отборе кандидатов для включения в резерв управленческих кадров Новгород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число)                                                                                                (подпись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19:00Z</dcterms:created>
  <dc:creator>User</dc:creator>
  <dc:description/>
  <cp:keywords/>
  <dc:language>en-US</dc:language>
  <cp:lastModifiedBy>User</cp:lastModifiedBy>
  <dcterms:modified xsi:type="dcterms:W3CDTF">2009-03-17T11:47:00Z</dcterms:modified>
  <cp:revision>3</cp:revision>
  <dc:subject/>
  <dc:title/>
</cp:coreProperties>
</file>