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адровой спра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андидата для включения в резерв управленческих кадров Новгородской области (лицо, дающее рекомендацию кандидату для </w:t>
        <w:br/>
        <w:t>включения в резерв управленческих кадров Новгород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АЯ СПРАВКА</w:t>
      </w:r>
    </w:p>
    <w:p>
      <w:pPr>
        <w:pStyle w:val="Normal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 xml:space="preserve">фамилия, имя, отчество, должность кандидата для </w:t>
        <w:br/>
        <w:t>включения в резерв управленческих кадров Новгородской области (лица, дающего рекомендацию кандидату для включения в резерв управленческих кадров Новгородской области))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7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, число и месяц рождения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ож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ил (когда, чт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ость по образов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ая степень, з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е награды (как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РАБОТА В ПРОШЛ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39"/>
        <w:gridCol w:w="584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 кадровой службы __________________  (инициалы, фамил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22:00Z</dcterms:created>
  <dc:creator>User</dc:creator>
  <dc:description/>
  <cp:keywords/>
  <dc:language>en-US</dc:language>
  <cp:lastModifiedBy>User</cp:lastModifiedBy>
  <dcterms:modified xsi:type="dcterms:W3CDTF">2009-03-17T11:40:00Z</dcterms:modified>
  <cp:revision>3</cp:revision>
  <dc:subject/>
  <dc:title/>
</cp:coreProperties>
</file>