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ппарат полномочного представителя Президента РФ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Приволжском федеральн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комите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 Российского Фор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оссийским инновациям – российский капитал» 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Ярмарки бизнес-ангелов и иннов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вещают</w:t>
      </w:r>
    </w:p>
    <w:p>
      <w:pPr>
        <w:pStyle w:val="Normal"/>
        <w:jc w:val="center"/>
        <w:rPr>
          <w:b/>
          <w:b/>
          <w:i/>
          <w:i/>
          <w:color w:val="0000FF"/>
          <w:sz w:val="32"/>
          <w:szCs w:val="28"/>
          <w:lang w:val="en-US" w:eastAsia="en-US"/>
        </w:rPr>
      </w:pPr>
      <w:r>
        <w:rPr>
          <w:b/>
          <w:i/>
          <w:color w:val="0000FF"/>
          <w:sz w:val="3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14859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</w:t>
      </w: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Российский Форум</w:t>
      </w:r>
    </w:p>
    <w:p>
      <w:pPr>
        <w:pStyle w:val="Normal"/>
        <w:ind w:left="2124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Российским инновациям – российский капитал»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стоитс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-10 июня 2009 года в  г. Саранск, Республика Мордовия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 xml:space="preserve">Оргкомитет приглашает к участию в Форуме инновационные команды разработчиков, российские научные и конструкторские организации, высшие учебные заведения,  малые и средние компании, а также финансовые инвестиционные институты, промышленные предприятия (отделы стратегического планирования и  маркетинга), заинтересованные в развитии  бизнеса за счет новых продуктов и технологий, региональные правительственные делегации для обмена опытом в построении инновационной экономики. В рамках Форума состоитс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Ярмарка бизнес-ангелов и инноваторов «Российским инновациям – российский капитал». Участие в экспозиции проектов открывает для инновационных команд возможность получения деловых связей и реальной финансово-организационной  помощи для продвижения своих разработок от российских инвесторов, заинтересованных вложить свои свободные средства в высокотехнологическое,  интересное  и  перспективное дело. Кроме того, руководители инновационных проектов смогут установить прямые контакты с представителями предприятий из регионов Ро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2009 году Форум «Российским инновациям – российский капитал»  проводится с привлечением всех технологически-ориентированных регионов Российской Федерации!</w:t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ФОРУМА </w:t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 xml:space="preserve">Вовлечение свободных финансовых ресурсов неформальных инвесторов страны (бизнес-ангелов) в инновационный бизнес; формирование прозрачного, устойчивого, коммерчески привлекательного инновационного рынка; развитие инструментов частно-государственного партнерства в региональных инновационных системах; практикум коммерциализации наукоемких технологий с использованием рыночных механизмов. </w:t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ОРУМА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ЫЙ ТРЕНИНГ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новаторов и бизнес-ангелов предусмотрен многоэтапный предварительный тренинг, в том числе в индивидуальном режиме. Для экспертных комиссий проводится предварительный семинар-инструктаж. По желанию может быть организован тренинг/семинар для региональных операторов и членов оргкомитета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ЯРМАРКА БИЗНЕС-АНГЕЛОВ И ИННОВАТОРОВ                                                                                                                                 - ПРЕЗЕНТАЦИОННАЯ ПЛОЩАДКА соединения инвестиционного спроса и предложения в инновационной сфере.  </w:t>
      </w:r>
      <w:r>
        <w:rPr>
          <w:bCs/>
          <w:sz w:val="28"/>
          <w:szCs w:val="28"/>
        </w:rPr>
        <w:t xml:space="preserve">Презентации инновационных проектов  для участников и гостей ярмарки </w:t>
      </w:r>
      <w:r>
        <w:rPr>
          <w:sz w:val="28"/>
          <w:szCs w:val="28"/>
        </w:rPr>
        <w:t xml:space="preserve">судьям и экспертам. По секциям: 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овые кластеры Поволжья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(химия, нефтехимия и новые материалы, нанотехнологии, машиностроение, энергетика и ресурсосбережение, </w:t>
      </w:r>
      <w:r>
        <w:rPr>
          <w:bCs/>
          <w:i/>
          <w:sz w:val="28"/>
          <w:szCs w:val="28"/>
          <w:lang w:val="en-US"/>
        </w:rPr>
        <w:t>IT</w:t>
      </w:r>
      <w:r>
        <w:rPr>
          <w:bCs/>
          <w:i/>
          <w:sz w:val="28"/>
          <w:szCs w:val="28"/>
        </w:rPr>
        <w:t>-технологии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Инновации для приоритетных национальных проектов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современное здравоохранение, эффективное сельское хозяйство, доступное и комфортное жилье, качественное образование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Социальная инноватика</w:t>
      </w:r>
      <w:r>
        <w:rPr>
          <w:b/>
          <w:sz w:val="28"/>
          <w:szCs w:val="28"/>
        </w:rPr>
        <w:t>.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Презентации проектов могут осуществляться по трем видам: на общей публичной площадке секции, на экспозиционном стенде компании и заочно (размещение в каталоге). Отраслевым экспертным комиссиям и инвесторам в общей сложности представляется до 100 очных презентаций проектов,  до 300 описаний проектов  размещаются на электронной бирже высоких технологий и в печатном каталоге ярмарки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ПЯТЬ «И» РОССИЙСКОЙ </w:t>
      </w:r>
      <w:r>
        <w:rPr>
          <w:bCs/>
          <w:sz w:val="28"/>
          <w:szCs w:val="28"/>
        </w:rPr>
        <w:t>ИННОВАЦИОННОЙ ЭКОНОМИКИ – ПЕРЕГОВОРНАЯ КОНГРЕССНАЯ ПЛОЩАДКА.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Конгресс посвящен анализу пяти ключевых элементов развития современной российской инновационной экономики в регионах: институты, инфраструктура, инвестиции, инновации, интеллект в региональном аспекте. Обсуждаются инструменты  взаимодействия государства и субъектов рынка неформального венчурного капитала, методология и практика взаимовыгодного сотрудничества предпринимательства с научными группами и коллективами разработчиков, тенденции формирования бизнес-культуры инвестирования в инновационные проекты на ранних стадиях развития. К обмену опытом по организации деятельности клубов и ассоциаций бизнес-ангелов, формированию среды профессионального консалтинга в сфере инновационного бизнеса, внедрению новых образовательных технологий в регионах приглашаются специалисты европейских стран, США, Индии, Японии (международный блок).</w:t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традиционного молодежного блока будут представлены мероприятия, которые пройдут в Российской Федерации в рамках Года Молодежи.</w:t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>Формат конгресса – стратегическая конференция; профессиональные и частно-государственные переговорные площадки инновационных инфраструктурных организаций, ученых и консультантов, ТПП РФ, общероссийской общественной организации «Деловая Россия», ассоциаций бизнес-ангелов, Российской ассоциации прямого и венчурного инвестирования, объединений промышленников и предпринимателей.</w:t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и темами конгресса в 2009 году станут:</w:t>
      </w:r>
    </w:p>
    <w:p>
      <w:pPr>
        <w:pStyle w:val="Normal"/>
        <w:tabs>
          <w:tab w:val="clear" w:pos="708"/>
          <w:tab w:val="left" w:pos="0" w:leader="none"/>
        </w:tabs>
        <w:ind w:right="-104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Институты синтеза высоких технологий </w:t>
      </w:r>
      <w:r>
        <w:rPr>
          <w:bCs/>
          <w:iCs/>
          <w:sz w:val="28"/>
          <w:szCs w:val="28"/>
        </w:rPr>
        <w:t>(исследовательские университеты, учреждения науки – в региональном инновационном пространстве,  государственные корпорации для развития территорий, стратегическое партнерство науки и высшей школы, региональные научные центры РАН)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астники: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Н, Совет ректоров ПФО</w:t>
      </w:r>
    </w:p>
    <w:p>
      <w:pPr>
        <w:pStyle w:val="Normal"/>
        <w:ind w:right="-104" w:hanging="0"/>
        <w:jc w:val="both"/>
        <w:rPr/>
      </w:pPr>
      <w:r>
        <w:rPr>
          <w:b/>
          <w:bCs/>
          <w:iCs/>
          <w:sz w:val="28"/>
          <w:szCs w:val="28"/>
        </w:rPr>
        <w:t xml:space="preserve">2. Инвестиции как инструмент антикризисного управления  - </w:t>
      </w:r>
      <w:r>
        <w:rPr>
          <w:sz w:val="28"/>
          <w:szCs w:val="28"/>
        </w:rPr>
        <w:t>Ассоциации банков регионов России</w:t>
      </w:r>
      <w:r>
        <w:rPr>
          <w:b/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совместно с созданными в России сетями неформальных инвесторов и венчурных фондов («Частный капитал» «Стартовые инвестиции» и др.).</w:t>
      </w:r>
    </w:p>
    <w:p>
      <w:pPr>
        <w:pStyle w:val="Normal"/>
        <w:ind w:right="-104" w:hanging="0"/>
        <w:jc w:val="both"/>
        <w:rPr/>
      </w:pPr>
      <w:r>
        <w:rPr>
          <w:b/>
          <w:bCs/>
          <w:iCs/>
          <w:sz w:val="28"/>
          <w:szCs w:val="28"/>
        </w:rPr>
        <w:t xml:space="preserve">3. Инфраструктура для инновационной деятельности: </w:t>
      </w:r>
      <w:r>
        <w:rPr>
          <w:bCs/>
          <w:iCs/>
          <w:sz w:val="28"/>
          <w:szCs w:val="28"/>
        </w:rPr>
        <w:t>успешный опыт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т технопарка до технико-внедренческой зоны.  Приглашаются ассоциации ИТЦ и технопарков.  При поддержке Торгово-промышленной палаты предусмотрен международный блок, который должен познакомить участников с современным опытом развития региональных технопарковых структур. Приглашены представители США, Германии, Голландии, Финляндии, Японии, Кореи. </w:t>
      </w:r>
    </w:p>
    <w:p>
      <w:pPr>
        <w:pStyle w:val="Normal"/>
        <w:ind w:right="-104" w:hanging="0"/>
        <w:jc w:val="both"/>
        <w:rPr/>
      </w:pPr>
      <w:r>
        <w:rPr>
          <w:b/>
          <w:bCs/>
          <w:iCs/>
          <w:sz w:val="28"/>
          <w:szCs w:val="28"/>
        </w:rPr>
        <w:t xml:space="preserve">4. Инновации – предприятия – люди. </w:t>
      </w:r>
      <w:r>
        <w:rPr>
          <w:bCs/>
          <w:iCs/>
          <w:sz w:val="28"/>
          <w:szCs w:val="28"/>
        </w:rPr>
        <w:t>Проблематика, связанная с налаживанием выпуска новых технологических и конкурентоспособных продуктов на промышленных предприятиях,  традиционно рассматривается Координационным Совет объединений промышленников и предпринимателей ПФО. Предполагается уделить внимание вопросам подготовки профессиональных кадров с Советом ректоров ПФО, а также новым партнером Форума в этом году – окружным Советом директоров учреждений среднего профессионального образования. Вопрос подготовки кадров для венчурной отрасли будет подготовлен совместно с РАВИ, в рамках окружного консорциума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5. «Интеллект молодых – инструмент конкурентоспособности» Площадка</w:t>
      </w:r>
      <w:r>
        <w:rPr>
          <w:bCs/>
          <w:iCs/>
          <w:sz w:val="28"/>
          <w:szCs w:val="28"/>
        </w:rPr>
        <w:t xml:space="preserve"> формирования кадрового резерва  – Ассоциация выпускников Президентской программы, Региональным комиссиям по подготовке кадров народного хозяйства. Состоится также </w:t>
      </w:r>
      <w:r>
        <w:rPr>
          <w:sz w:val="28"/>
          <w:szCs w:val="28"/>
        </w:rPr>
        <w:t xml:space="preserve">Заседание Комиссии молодежной общественной палаты  при ГД РФ по науке и развитию инновационного потенциала молодежи.  </w:t>
      </w:r>
      <w:r>
        <w:rPr>
          <w:bCs/>
          <w:iCs/>
          <w:sz w:val="28"/>
          <w:szCs w:val="28"/>
        </w:rPr>
        <w:t>В рамках года Молодежи участники форума познакомятся с опытом работы с талантливой научной молодежью в регионах при поддержке Федерального  агентства по делам молодежи.</w:t>
      </w:r>
    </w:p>
    <w:p>
      <w:pPr>
        <w:pStyle w:val="Normal"/>
        <w:ind w:right="-104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1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ЭЛЕКТРОННАЯ БИРЖА ВЫСОКИХ ТЕХНОЛОГИЙ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В период между ярмарками в режиме on line организована работа электронной биржи высоких технологий Поволжья – виртуальная ярмарка бизнес-ангелов и инноваторов –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hitech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Отбор инвестиционных проектов для презентации на ярмарке и/или включения в каталог ярмарки ведется в течение всего периода подготовки к ярмарке в соответствии с международными критериями и алгоритмами отбора проектов, но с учетом того факта, что развитие взаимодействия бизнес-ангелов и инноваторов в России представляет собой явление новое. </w:t>
      </w:r>
    </w:p>
    <w:p>
      <w:pPr>
        <w:pStyle w:val="Style17"/>
        <w:ind w:right="5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ИРЖА СУБКОНТРАКТАЦИИ. </w:t>
      </w:r>
    </w:p>
    <w:p>
      <w:pPr>
        <w:pStyle w:val="Style17"/>
        <w:ind w:right="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орума пройдет вторая биржа субконтрактации с участием предприятий стран СНГ. Как показал прошлый год такая биржа  – эффективный инструмент расширения рынка сбыта товаропроизводителей округа и предоставления новых возможностей импортозамещения. По ее итогам в Чувашской Республики было заключено сделок почти на 160 млн. рублей. За подготовку Биржи сегодня взялись Торгово-промышленная палата Республики Мордовия и Национальное партнерство развития субконтрактации, г. Москва. Контакт для участников Пакшин Константин Павлович (8342) 47-21-75.</w:t>
      </w:r>
    </w:p>
    <w:p>
      <w:pPr>
        <w:pStyle w:val="Normal"/>
        <w:ind w:left="360" w:right="4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 ФОРУМА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 xml:space="preserve">Разработчики наукоемких технологий; промышленники, предприниматели, развивающие свой бизнес; представители государственных, финансовых, консультационных и образовательных структур; международных организаций, желающих привнести свой опыт в создание инфраструктуры поддержки инновационного бизнеса. </w:t>
      </w:r>
    </w:p>
    <w:p>
      <w:pPr>
        <w:pStyle w:val="Normal"/>
        <w:ind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ФОРУМА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Организационный комитет ярмарки состоит из представителей органов власти Российской Федерации и субъектов Российской Федерации, входящих в Приволжский федеральный округ, Торгово-промышленной палаты Российской Федерации, Российского Союза промышленников и предпринимателей,  координационных советов торгово-промышленных палат и объединений промышленников и предпринимателей, расположенных на территории округа, Всероссийской общественной организации “Деловая Россия”, Российской ассоциации прямого и венчурного инвестирования, совета ректоров ПФО. Непосредственное исполнение комплекса подготовительных работ осуществляется межрегиональным консорциумом операторов. Экспертизу проектов и организацию работы презентационных площадок осуществляют отраслевые экспертные комиссии, формирующиеся из состава экспертной коллегии Приволжского федерального округа.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ФОРУМА</w:t>
      </w:r>
    </w:p>
    <w:p>
      <w:pPr>
        <w:pStyle w:val="Normal"/>
        <w:ind w:right="-104" w:hanging="0"/>
        <w:jc w:val="both"/>
        <w:rPr/>
      </w:pPr>
      <w:r>
        <w:rPr>
          <w:sz w:val="28"/>
          <w:szCs w:val="28"/>
        </w:rPr>
        <w:t>Финансирование организации и проведения форума осуществляется за счет регистрационных взносов участников, спонсорских взносов, пожертвований, бюджетных средств субъектов федерации, целевых взносов заинтересованных организаций.</w:t>
      </w:r>
    </w:p>
    <w:p>
      <w:pPr>
        <w:pStyle w:val="Normal"/>
        <w:ind w:left="360"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bCs/>
          <w:sz w:val="28"/>
          <w:szCs w:val="28"/>
        </w:rPr>
        <w:t>ДОПОЛНИТЕЛЬНАЯ ИНФОРМАЦИЯ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ИТОГИ</w:t>
      </w:r>
      <w:r>
        <w:rPr>
          <w:sz w:val="28"/>
          <w:szCs w:val="28"/>
        </w:rPr>
        <w:t xml:space="preserve"> предыдущих ярмарок размещены на сайте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n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yarmarka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left="360" w:right="4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В  ФОРУМ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участия в Форуме необходимо заполнить Заявку-договор </w:t>
      </w:r>
      <w:r>
        <w:rPr>
          <w:sz w:val="28"/>
          <w:szCs w:val="28"/>
          <w:u w:val="single"/>
        </w:rPr>
        <w:t>(</w:t>
      </w:r>
      <w:r>
        <w:rPr>
          <w:color w:val="0000FF"/>
          <w:sz w:val="28"/>
          <w:szCs w:val="28"/>
          <w:u w:val="single"/>
        </w:rPr>
        <w:t>Форма 1)</w:t>
      </w:r>
      <w:r>
        <w:rPr>
          <w:sz w:val="28"/>
          <w:szCs w:val="28"/>
        </w:rPr>
        <w:t xml:space="preserve"> и составить «Описание новой технологии/продукта» </w:t>
      </w:r>
      <w:r>
        <w:rPr>
          <w:color w:val="0000FF"/>
          <w:sz w:val="28"/>
          <w:szCs w:val="28"/>
          <w:u w:val="single"/>
        </w:rPr>
        <w:t>(Форма 2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. Все документы должны быть подготовлены в виде файлов 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и не содержать в себе макросов и вирусов.  Представители инвестиционных компаний и отраслевых Экспертных Комиссий форму 2 не заполняю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ные Заявки на участие  принимаются </w:t>
      </w:r>
      <w:r>
        <w:rPr>
          <w:b/>
          <w:sz w:val="28"/>
          <w:szCs w:val="28"/>
          <w:u w:val="single"/>
        </w:rPr>
        <w:t xml:space="preserve">до 13 мая 2009 года </w:t>
      </w:r>
      <w:r>
        <w:rPr>
          <w:sz w:val="28"/>
          <w:szCs w:val="28"/>
        </w:rPr>
        <w:t xml:space="preserve"> по электронной почте: </w:t>
      </w:r>
      <w:hyperlink r:id="rId5">
        <w:r>
          <w:rPr>
            <w:rStyle w:val="InternetLink"/>
            <w:sz w:val="28"/>
            <w:szCs w:val="28"/>
            <w:lang w:val="en-US"/>
          </w:rPr>
          <w:t>forumsdni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 копия </w:t>
      </w:r>
      <w:hyperlink r:id="rId6">
        <w:r>
          <w:rPr>
            <w:rStyle w:val="InternetLink"/>
            <w:sz w:val="28"/>
            <w:szCs w:val="28"/>
          </w:rPr>
          <w:t>nnic@sandy.ru</w:t>
        </w:r>
      </w:hyperlink>
      <w:r>
        <w:rPr>
          <w:sz w:val="28"/>
          <w:szCs w:val="28"/>
        </w:rPr>
        <w:t xml:space="preserve"> с обязательным подтверждением о получении. Электронную версию заявки и описание технологии можно скачать на сайте: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n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ordovi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или получить по запросу </w:t>
      </w:r>
      <w:hyperlink r:id="rId9">
        <w:r>
          <w:rPr>
            <w:rStyle w:val="InternetLink"/>
            <w:sz w:val="28"/>
            <w:szCs w:val="28"/>
          </w:rPr>
          <w:t>nnic@sandy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ки Вам будет выставлен  счет на оплату регистрационного взноса (по почте, факсу, электронной почте). После оплаты взноса будут направлены: приглашение, методические материалы по подготовке к Форуму, проведено бронирование гостиницы, сообщены схемы проезда  и подготовлены оригиналы отчетных документов (счет, договор, акт, счет-факту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>Контакты по организационным вопросам участ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Саранске:</w:t>
      </w:r>
      <w:r>
        <w:rPr>
          <w:sz w:val="28"/>
          <w:szCs w:val="28"/>
        </w:rPr>
        <w:t xml:space="preserve">  Главный оператор Форума  - Саранский дом науки и техники (8342) 47-42-87, 23-20-73, 47-88-29, +7-9272762135  Зюзин Алексей Михайлович </w:t>
      </w:r>
      <w:hyperlink r:id="rId10">
        <w:r>
          <w:rPr>
            <w:rStyle w:val="InternetLink"/>
            <w:sz w:val="28"/>
            <w:szCs w:val="28"/>
            <w:lang w:val="en-US"/>
          </w:rPr>
          <w:t>forumsdni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 Министерство науки, информатизации и новых технологий Республики Мордовия (8342) 24-24-01, 23-35-74, 32-73-29 Кузнецов Петр Петрович, Кечемайкин Владимир Николаевич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Нижнем Новгороде:</w:t>
      </w:r>
      <w:r>
        <w:rPr>
          <w:sz w:val="28"/>
          <w:szCs w:val="28"/>
        </w:rPr>
        <w:t xml:space="preserve">  Нижегородский научно-информационны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831) 419-60-09, 419-97-73 Бочарникова Светлана Сергеевна, Коршунов Илья Алексеевич </w:t>
      </w:r>
      <w:hyperlink r:id="rId11">
        <w:r>
          <w:rPr>
            <w:rStyle w:val="InternetLink"/>
            <w:sz w:val="28"/>
            <w:szCs w:val="28"/>
          </w:rPr>
          <w:t>nnic@sandy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ординация подготовительных работ конгрессной части Форума осуществляется аппаратом полномочного представителя Президента РФ в Приволжском федеральном округе: Тарасова Валентина Владимировна, (831) - 431-47-42,  Коршунов Илья Алексеевич, (831) 419-60-0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ЧАСТИЯ</w:t>
      </w:r>
    </w:p>
    <w:p>
      <w:pPr>
        <w:pStyle w:val="Style15"/>
        <w:rPr/>
      </w:pPr>
      <w:r>
        <w:rPr>
          <w:b/>
          <w:i/>
          <w:sz w:val="28"/>
          <w:szCs w:val="28"/>
          <w:u w:val="single"/>
        </w:rPr>
        <w:t xml:space="preserve">Экспонент – 6 000  руб., в т.ч. НДС (2 участника, 1 проект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имость участия входит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частнику выставочного стенда площадью </w:t>
      </w:r>
      <w:r>
        <w:rPr>
          <w:b/>
          <w:sz w:val="28"/>
          <w:szCs w:val="28"/>
        </w:rPr>
        <w:t>2 кв. метра (размерами 1 х 2 метра)</w:t>
      </w:r>
      <w:r>
        <w:rPr>
          <w:sz w:val="28"/>
          <w:szCs w:val="28"/>
        </w:rPr>
        <w:t>, включающего стандартный набор оборудования: стол, 2 стула, розетка, локальное освещение, ковровое покрытие, фризовая надпись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2-х человек и возможность участия во всех мероприятиях Форум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кет раздаточных материалов (программа мероприятий, информационные материалы спонсоров и других участников, справочная информация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каталоге Ярмарки информации о разработке/ продукт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мещение информации на Электронной бирже высоких технологий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езентации разработки группе экспертов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консультации и тренинг для участников Ярмарки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висные услуги (городской телефон, факс, электронная почта, ксерокс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 ланчи, фуршет, культурная программа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 гостиницы и трансфер (встреча на ж/д вокзале (аэропорту) - гостиница - Форум – гостин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вестиционный наблюдатель (посетитель), участник конгрессной части  – 2500 руб., в т.ч. НДС (за каждого учас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имость участия входит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кредитация на Ярмарке 1 человека  и возможность участия во всех мероприятиях Форум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частия в презентациях разработок экспонентов и работе экспертных комиссий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кет раздаточных материалов (программа мероприятий, информационные материалы спонсоров и других участников, справочная информация)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в каталоге Ярмарки информации об организации (в случае предоставления)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талог участников Ярмарки (информация обо всех участниках Ярмарки, включая подробную информацию о предлагаемых ими разработках/продуктах)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висные услуги (городской телефон, факс, электронная почта, ксерокс)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знес-ланчи, фуршет, культурная программа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 гостиницы и трансфер (встреча на ж/д вокзале (аэропорту) - гостиница - Форум – гостиница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очное участие – 2000 руб., в т.ч. Н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имость участия входит:</w:t>
      </w:r>
    </w:p>
    <w:p>
      <w:pPr>
        <w:pStyle w:val="Normal"/>
        <w:numPr>
          <w:ilvl w:val="0"/>
          <w:numId w:val="1"/>
        </w:numPr>
        <w:ind w:lef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размещение информации в каталоге Ярмарки </w:t>
      </w:r>
      <w:r>
        <w:rPr>
          <w:sz w:val="28"/>
          <w:szCs w:val="28"/>
          <w:u w:val="single"/>
        </w:rPr>
        <w:t>(не более 2-х проектов по 2 страницы)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ind w:lef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мещение на сайте Ярмарки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мена регистрации и замены</w:t>
      </w:r>
    </w:p>
    <w:p>
      <w:pPr>
        <w:pStyle w:val="Normal"/>
        <w:jc w:val="both"/>
        <w:rPr/>
      </w:pPr>
      <w:r>
        <w:rPr>
          <w:sz w:val="28"/>
          <w:szCs w:val="28"/>
        </w:rPr>
        <w:t>Отмена регистрации, заявленной до 29 мая 2009 года, обеспечит вам полный возврат регистрационных взносов. К сожалению, организаторы не смогут произвести возврат средств после указанного срока. Замены участников принимаются в любое время.</w:t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ки Вам будет выставлен  счет на оплату регистрационного взноса (по почте, факсу, электронной почте). После оплаты взноса Вам будут направлены: приглашение, методические материалы по подготовке к Форуму, проведено бронирование гостиницы, сообщены схемы проезда  и подготовлены оригиналы отчетных документов (счет, договор, акт, счет-факту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080" w:right="74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techex.nnov.ru/" TargetMode="External"/><Relationship Id="rId4" Type="http://schemas.openxmlformats.org/officeDocument/2006/relationships/hyperlink" Target="http://www.nnic.nnov.ru/yarmarka" TargetMode="External"/><Relationship Id="rId5" Type="http://schemas.openxmlformats.org/officeDocument/2006/relationships/hyperlink" Target="mailto:forumsdnit@mail.ru" TargetMode="External"/><Relationship Id="rId6" Type="http://schemas.openxmlformats.org/officeDocument/2006/relationships/hyperlink" Target="mailto:nnic@sandy.ru" TargetMode="External"/><Relationship Id="rId7" Type="http://schemas.openxmlformats.org/officeDocument/2006/relationships/hyperlink" Target="http://www.nnic.nnov.ru/" TargetMode="External"/><Relationship Id="rId8" Type="http://schemas.openxmlformats.org/officeDocument/2006/relationships/hyperlink" Target="http://www.e-mordovia.ru/" TargetMode="External"/><Relationship Id="rId9" Type="http://schemas.openxmlformats.org/officeDocument/2006/relationships/hyperlink" Target="mailto:nnic@sandy.ru" TargetMode="External"/><Relationship Id="rId10" Type="http://schemas.openxmlformats.org/officeDocument/2006/relationships/hyperlink" Target="mailto:forumsdnit@mail.ru" TargetMode="External"/><Relationship Id="rId11" Type="http://schemas.openxmlformats.org/officeDocument/2006/relationships/hyperlink" Target="mailto:nnic@sandy.ru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1:29:00Z</dcterms:created>
  <dc:creator>Windows XP™</dc:creator>
  <dc:description/>
  <cp:keywords/>
  <dc:language>en-US</dc:language>
  <cp:lastModifiedBy>GEG</cp:lastModifiedBy>
  <dcterms:modified xsi:type="dcterms:W3CDTF">2009-05-06T11:29:00Z</dcterms:modified>
  <cp:revision>2</cp:revision>
  <dc:subject/>
  <dc:title>Аппарат полномочного представителя Президента РФ </dc:title>
</cp:coreProperties>
</file>