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I Российский Фору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им инновациям – Российский капитал»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Республика Мордовия, г. Саранск,  9-10 июня 2009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8"/>
        <w:gridCol w:w="4785"/>
      </w:tblGrid>
      <w:tr>
        <w:trPr>
          <w:cantSplit w:val="true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писание инновационной технологии/ продукта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/>
              <w:t xml:space="preserve">            </w:t>
            </w:r>
            <w:r>
              <w:rPr>
                <w:i/>
                <w:sz w:val="24"/>
              </w:rPr>
              <w:t xml:space="preserve">Заполняя настоящее описание, представляйте только неконфиденциальную информацию. При работе используйте приведенные комментарии. При подготовке окончательной версии описания, комментарии можно удалить.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Название проек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айте официальное наименование технологии, изобретения, нового проду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Отрасль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/>
              <w:t xml:space="preserve">        </w:t>
            </w:r>
            <w:r>
              <w:rPr/>
              <w:t xml:space="preserve">Оставьте, только одну из перечисленных отраслей.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b/>
              </w:rPr>
              <w:t>Базовые инновационные кластеры Поволжья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(химия, нефтехимия и новые материалы,  машиностроение, энергетика и  ресурсосбережение, </w:t>
            </w:r>
            <w:r>
              <w:rPr>
                <w:lang w:val="en-US"/>
              </w:rPr>
              <w:t>IT</w:t>
            </w:r>
            <w:r>
              <w:rPr/>
              <w:t>-технологии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>
                <w:b/>
                <w:b/>
              </w:rPr>
            </w:pPr>
            <w:r>
              <w:rPr>
                <w:b/>
              </w:rPr>
              <w:t>Приоритетные национальные проекты</w:t>
              <w:br/>
            </w:r>
            <w:r>
              <w:rPr>
                <w:bCs/>
              </w:rPr>
              <w:t>(современное здравоохранение, эффективное сельское хозяйство, доступное и комфортное жилье, качественное образован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317" w:hanging="283"/>
              <w:rPr/>
            </w:pPr>
            <w:r>
              <w:rPr>
                <w:b/>
              </w:rPr>
              <w:t>Инновации в каждый дом и социальная</w:t>
              <w:br/>
              <w:t xml:space="preserve"> инноватика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Ключевые сло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иведите 7-8 слов (словосочетаний), описывающих технологию/продук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 xml:space="preserve">Назначение 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ля чего предполагается применить данную технологию. Опишите проблему потребителя, которую решает предлагаемая Вами технология/продукт, услуга (2-3 предложе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Основные принципы 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е раскрывая конфиденциальной информации укажите общенаучные принципы, которые положены в основу разработки. Опишите, что Вам удалось достигнуть в техническом плане. (Всего не более 3-4 предложени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Рын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апишите, кто являются потребителями технологии/продукта. Приведите потенциальных или уже имеющихся потребителей, называя 1-2 наиболее крупных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цените потенциальный рынок данного продукта в вашем регионе/стране/мир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акова себестоимость и рыночная цена вашего продукта/технолог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еимущ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кажите в чем рыночные преимущества  Вашей технологии по сравнению с известными, чем вам продукт выгодно отличается от друг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Укажите 2-3 известные Вам фирмы, которые производят технологию/продукт, аналогичный предлагаемо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акова стоимость ближайших аналог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стояние разработ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пишите, какие этапы реализации проекта вами уже пройдены: выполнены научно-исследовательские работы, изготовлен опытный образец, имеется экспериментальная технологическая линия(установка), ведется подготовка, уже освоено серийное производство (укажите имеющиеся у вас мощности), налажены продажи (укажите имеющийся объем продаж в текущем году/полугодии/квартале/месяце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Защита интеллектуальной собственности.</w:t>
            </w:r>
          </w:p>
          <w:p>
            <w:pPr>
              <w:pStyle w:val="Normal"/>
              <w:jc w:val="both"/>
              <w:rPr/>
            </w:pPr>
            <w:r>
              <w:rPr/>
              <w:t>Укажите запатентована ли технология (подана заявка на патент или другой охранный документ) в РФ или за рубежом. Укажите патентообладате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характеризуйте охраноспособность основных технологических решений, предлагаемого проекта. Знаете ли вы ближайшие аналоги (прототипы) вашей разработки (номер патента, страна, год подачи заявки, патентообладател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Руководство и ключевой персонал, работающий над проект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Назовите руководителей и основных сотрудников (фамилия имя отчество полностью), занятых в разработке и продвижении технологии/продукта. Укажите занимаемую должность, научно-технологическую квалификацию, ученую степень, звание, опыт работы, направление деятельности в команд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е количество человек, занятых в данном проекте/направлении деятельност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онтактные координаты руководителя проек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Телефон, с указанием кода гор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Фак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Электронная поч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Основные потребности</w:t>
            </w:r>
            <w:r>
              <w:rPr>
                <w:sz w:val="24"/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Объясните, что вам необходимо в настоящий момент для развития (помещение, оборудование, создание новой компании, исследования рынка, консалтинг и др.) и в каком объеме инвестиций Вы нуждаетесь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кажите более детально в каком направлении и в каком объеме предполагается использование требуемых инвестиций (проведение НИОКР, приобретение оборудования, маркетинговые исследования и продвижение продукции на рынке, ремонтные работы, пополнение оборотных средств и др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ерспективы разви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окажите, что Вы достигнете в экономическом плане благодаря сделанным инвестициям (увеличите объем продаж, снизите себестоимость, выйдете на новый рынок).</w:t>
            </w:r>
          </w:p>
          <w:p>
            <w:pPr>
              <w:pStyle w:val="2"/>
              <w:rPr/>
            </w:pPr>
            <w:r>
              <w:rPr/>
              <w:t xml:space="preserve">       </w:t>
            </w:r>
            <w:r>
              <w:rPr/>
              <w:t>Какого объема продаж вы предполагаете достигнуть в результате  вложенных средств в ближайшие три года (напишите по года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цените, за какой период Вы сможете возвратить вложенные средст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09- </w:t>
            </w:r>
          </w:p>
          <w:p>
            <w:pPr>
              <w:pStyle w:val="Normal"/>
              <w:jc w:val="both"/>
              <w:rPr/>
            </w:pPr>
            <w:r>
              <w:rPr/>
              <w:t>2010-</w:t>
            </w:r>
          </w:p>
          <w:p>
            <w:pPr>
              <w:pStyle w:val="Normal"/>
              <w:jc w:val="both"/>
              <w:rPr/>
            </w:pPr>
            <w:r>
              <w:rPr/>
              <w:t>2011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Формы сотрудничества. </w:t>
            </w:r>
            <w:r>
              <w:rPr>
                <w:b w:val="false"/>
                <w:sz w:val="20"/>
                <w:u w:val="none"/>
              </w:rPr>
              <w:t>Укажите наиболее желательные  для Вас формы взаимодействия с потенциальным инвестором (хозяйственный договор, вхождение в число учредителей организации,  передача ноу-хау, лицензионное соглашение и др.)</w:t>
            </w:r>
          </w:p>
          <w:p>
            <w:pPr>
              <w:pStyle w:val="Normal"/>
              <w:rPr>
                <w:b/>
                <w:b/>
                <w:sz w:val="20"/>
                <w:u w:val="none"/>
              </w:rPr>
            </w:pPr>
            <w:r>
              <w:rPr>
                <w:b/>
                <w:sz w:val="20"/>
                <w:u w:val="none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анные об организации, представляющей прое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чтовый адрес организации, </w:t>
            </w:r>
            <w:r>
              <w:rPr/>
              <w:t>с указанием почтового индек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лефон, </w:t>
            </w:r>
            <w:r>
              <w:rPr/>
              <w:t>с указанием кода гор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рес в Интернет </w:t>
            </w:r>
            <w:r>
              <w:rPr/>
              <w:t>(если имеетс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амилия имя отчество </w:t>
            </w:r>
            <w:r>
              <w:rPr/>
              <w:t>(полностью)</w:t>
            </w:r>
            <w:r>
              <w:rPr>
                <w:b/>
              </w:rPr>
              <w:t xml:space="preserve"> руководителя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Краткая характеристика пред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Укажите год основания предприят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Укажите, кто являются учредителями (владельцами) предприят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пишите основные направления деятельности организации, уже предлагаемые на рынок технологии, товары, услуг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кажите, по возможности, характер основных источников финансирования деятельности организации (хозяйственные договоры, грантовые средства, бюджеты различных уровней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Укажите основные экономические показатели деятельности вашей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Величину годового оборота организации за последний год,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Объем основных средств,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Годовой объем фонда оплаты,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Имеющиеся площади, кв.м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Общее количество работников, че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настоящего описания не должен превышать 2-х страниц формата А4, 12пт, 1 интервал. На каждый проект,  направляемый в каталог, оформляется отдельное описание, прикладываемое к Заявке участника. Используйте данное описание также  в качестве раздаточного материала на Вашем стенд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ные Формы на участие  принимаются </w:t>
      </w:r>
      <w:r>
        <w:rPr>
          <w:b/>
          <w:sz w:val="24"/>
          <w:szCs w:val="24"/>
          <w:u w:val="single"/>
        </w:rPr>
        <w:t>до 13 мая 2009 года</w:t>
      </w:r>
      <w:r>
        <w:rPr>
          <w:sz w:val="24"/>
          <w:szCs w:val="24"/>
        </w:rPr>
        <w:t xml:space="preserve"> по электронной почте </w:t>
      </w:r>
      <w:hyperlink r:id="rId2">
        <w:r>
          <w:rPr>
            <w:rStyle w:val="InternetLink"/>
            <w:sz w:val="24"/>
            <w:szCs w:val="24"/>
          </w:rPr>
          <w:t>forumsdnit@mail.ru</w:t>
        </w:r>
      </w:hyperlink>
      <w:r>
        <w:rPr>
          <w:sz w:val="24"/>
          <w:szCs w:val="24"/>
        </w:rPr>
        <w:t xml:space="preserve"> (копию просим направить также на </w:t>
      </w:r>
      <w:hyperlink r:id="rId3">
        <w:r>
          <w:rPr>
            <w:rStyle w:val="InternetLink"/>
            <w:sz w:val="24"/>
            <w:szCs w:val="24"/>
          </w:rPr>
          <w:t>nnic@sandy.ru</w:t>
        </w:r>
      </w:hyperlink>
      <w:r>
        <w:rPr>
          <w:sz w:val="24"/>
          <w:szCs w:val="24"/>
        </w:rPr>
        <w:t>) с обязательным подтверждением о получ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равки по телефонам   </w:t>
      </w:r>
      <w:r>
        <w:rPr>
          <w:sz w:val="24"/>
          <w:szCs w:val="24"/>
          <w:u w:val="single"/>
        </w:rPr>
        <w:t>в Саранске</w:t>
      </w:r>
      <w:r>
        <w:rPr>
          <w:sz w:val="24"/>
          <w:szCs w:val="24"/>
        </w:rPr>
        <w:t>:  Главный оператор Форума  - Саранский дом науки и техники (8342) 47-42-87, 23-20-73, 47-88-29  Зюзин Алексей Михайлович,  Министерство науки, информатизации и новых технологий Республики Мордовия (8342) 24-24-01, 23-35-74, 32-73-29 Кузнецов Петр Петрович, Кечемайкин Владимир Николаевич;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 Нижнем Новгороде:</w:t>
      </w:r>
      <w:r>
        <w:rPr>
          <w:sz w:val="24"/>
          <w:szCs w:val="24"/>
        </w:rPr>
        <w:t xml:space="preserve">  831-419-60-09, Бочарникова Светлана Сергеевна. Электронную версию заявки и описание технологии можно получить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nic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sdnit@mail.ru" TargetMode="External"/><Relationship Id="rId3" Type="http://schemas.openxmlformats.org/officeDocument/2006/relationships/hyperlink" Target="mailto:nnic@sandy.ru" TargetMode="External"/><Relationship Id="rId4" Type="http://schemas.openxmlformats.org/officeDocument/2006/relationships/hyperlink" Target="http://www.nnic.nn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00:00Z</dcterms:created>
  <dc:creator>Director</dc:creator>
  <dc:description/>
  <cp:keywords/>
  <dc:language>en-US</dc:language>
  <cp:lastModifiedBy>GEG</cp:lastModifiedBy>
  <cp:lastPrinted>2009-02-24T16:45:00Z</cp:lastPrinted>
  <dcterms:modified xsi:type="dcterms:W3CDTF">2009-05-06T13:00:00Z</dcterms:modified>
  <cp:revision>2</cp:revision>
  <dc:subject/>
  <dc:title>Форма 2 </dc:title>
</cp:coreProperties>
</file>